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 FIZJOTERAPIA JEDNOLITA MAGISTE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Pierwsza pomoc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 :</w:t>
            </w:r>
          </w:p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Wiadomości z zakresu udzielania pierwszej pomocy w nagłych stanach zagrożenia życia </w:t>
              <w:br/>
              <w:t xml:space="preserve">i zdrowia człowieka, nabyte w szkole średniej, w ramach przedmiotu edukacja dla bezpieczeństw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prezentowanie prawnych, etycznych i organizacyjnych  oraz historycznych aspektów ratowania życia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mówienie symptomatologii, etiopatogenezy wybranych stanów zagrożenia zdrowi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życia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analizowanie najważniejszych patomechanizmów stanów nagłych w ratownictwie medycz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bycie umiejętności udzielania pomocy w wybranych stanach zagrożenia życia człowieka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bCs/>
              </w:rPr>
            </w:pPr>
            <w:r>
              <w:rPr>
                <w:bCs/>
              </w:rPr>
              <w:t xml:space="preserve">Kształtowanie empatii i wrażliwości oraz zaangażowania w udzielanie pierwszej pomocy </w:t>
              <w:br/>
              <w:t>w  stanach zagrożenia życia i zdrowia człowiek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Zna etiopatogenezę, symptomatologię, patomechanizmy i  procedury udzielania pierwszej pomocy </w:t>
              <w:br/>
              <w:t>w stanach zagrożenia zdrowia oraz życia człowiek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na i rozumie psychologiczne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i społeczne uwarunkowania funkcjonowania jednostki podczas udzielania pomoc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 stanach zagrożenia życi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zdrowia człowie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na regulacje prawne, etyczne </w:t>
            </w:r>
          </w:p>
          <w:p>
            <w:pPr>
              <w:pStyle w:val="Normal"/>
              <w:rPr/>
            </w:pPr>
            <w:r>
              <w:rPr>
                <w:bCs/>
              </w:rPr>
              <w:t>i wybrane fakty historyczne ratownictwa medyczne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 medycyny ratunkow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metody oceny podstawowych funkcji życiowych człowieka w stanie zagrożenia zdrowia lub życ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A.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Potrafi rozpoznać NZK, udrożnić drogi oddechowe, wykonać RKO- bezprzyrządowe, zgodnie </w:t>
              <w:br/>
              <w:t>z algorytmem BLS i AED u osoby dorosłej, kobiety w ciąży i dzieck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Rozpozna i udzieli pierwszej pomocy poszkodowanym nieprzytomnym (w omdleniu, hipo- hiperglikemii, napadzie padaczkowym, udarze cieplnym), ostrych zespołach wieńcowych, różnego rodzaju obrażeniach ciała pochodzenia zewnętrznego, wewnętrznego i amputacjach urazowych, oparzeniach, hipotermii i odmrożeniach, we wstrząsie i różnego rodzaju zatruciach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trafi ułożyć pacjenta/poszkodowanego </w:t>
              <w:br/>
              <w:t>w pozycji właściwej do stanu zdrowia i odniesionych obrażeń ciał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A.U15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rozpoznawać sytuacje zagrażające zdrowiu lub życiu człowieka oraz udzielać kwalifikowanej pierwszej pomocy w sytuacjach zagrożenia zdrowia i życia oraz przeprowadzić resuscytację krążeniowo-oddechową u osób dorosłych i dziec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8_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Zna poziom swoich kompetencji, samodzielnie podejmuje decyzje w zakresie udzielania pierwszej pomocy w różnego rodzaju stanach zagrożenia zdrowot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, umiejętność postępowania ratunk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.K_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8_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Ma świadomość własnej wiedzy, rozumie konieczność ciągłego dokształcania, jest gotowy do korzystania z pomocy ekspertów, zgodnie z zasadami etyki zawodowej i uregulowaniami praw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, umiejętność postępowania ratunkow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ć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arat pojęciowy i wybrane fakty historyczne związane </w:t>
              <w:br/>
              <w:t xml:space="preserve">z ratownictwem medycznym i medycyną ratunkową oraz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awne i etyczne aspekty udzielania pomocy w sytuacjach zagrożenia zdrowia i życ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ć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 symulacyjne na fantom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własne, chorego, miejsca zdarzenia, ocena wstępna ABCD choreg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tosowanie zasad bezpieczeństwa podczas udzielania pierwszej pomocy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echnika udrożnienia dróg oddechowych metodą        bezprzyrządową - odgięcie głowy do tyłu i uniesienie żuchwy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 technika oceny oddechu metodą "patrz, słuchaj </w:t>
              <w:br/>
              <w:t xml:space="preserve">       i czuj"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metoda oceny świadomości u osób dorosłych, dzieci, niemowląt i noworodków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O.U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ć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 symulacyjne na fantom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jent nieprzytomny - pierwsza pomoc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poznanie nagłego zagrożenia zdrowia lub ży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kreślenie stanu świadomośc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zasady udzielenia pierwszej pomocy w omdleniu, hipo-/hiperglikemii, napadzie drgawek, udarze cieplnym, podejrzeniu ostrego zespołu wieńcowego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zasady i technika udzielenia pierwszej pomocy </w:t>
            </w:r>
          </w:p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b/>
              </w:rPr>
              <w:t>w oparzeniach: termicznym, chemicznym, słonecznym, prądem, piorunem;</w:t>
            </w:r>
          </w:p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zasady i techniki udzielenia pierwszej pomocy </w:t>
              <w:br/>
              <w:t xml:space="preserve">w hipotermii i odmrożeniach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zasady udzielenia pierwszej pomocy w wybranych zatruciach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asady i technika ułożenia chorego </w:t>
              <w:br/>
              <w:t>w pozycji bocznej ustalo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dstawowe zabiegi resuscytacji krążeniowo-oddechowej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zasady i techniki prowadzenia resuscytacji krążeniowo-oddechowej wg schematu BLS u osób dorosłych i dzieci, niemowląt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zasady i technika prowadzenia resuscytacji krążeniowo-oddechowej wg schematu BLS u kobiety </w:t>
              <w:br/>
              <w:t xml:space="preserve">w ciąży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. zasady użycia automatycznego defibrylatora zewnętrznego AED u osób dorosłych i dzieci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d. zasady i technika udzielania pierwszej pomocy </w:t>
              <w:br/>
              <w:t xml:space="preserve">w zadławieniu u osoby dorosłej, dziecka i niemowlęcia;  </w:t>
              <w:br/>
              <w:t>e. zasady i technika resuscytacji krążeniowo-oddechowej wg schematu BLS u osoby tonąc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O.U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ć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 symulacyjne na fantom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owe zabiegi resuscytacji krążeniowo-oddechow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zasady i techniki prowadzenia resuscytacji krążeniowo-oddechowej wg schematu BLS </w:t>
              <w:br/>
              <w:t>u osób dorosłych i dzieci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sady i technika prowadzenia resuscytacji krążeniowo-oddechowej wg schematu BLS u kobiety w ciąż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asady użycia automatycznego defibrylatora zewnętrznego AED u osób dorosłych </w:t>
              <w:br/>
              <w:t xml:space="preserve">i dzieci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asady i technika udzielania pierwszej pomo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w zadławieniu u osoby dorosłej, dziecka </w:t>
              <w:br/>
              <w:t>i niemowlęc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sady i technika resuscytacji krążeniowo-oddechowej wg schematu BLS u osoby tonąc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O.U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ć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 symulacyjne na fantoma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wstępna, badanie wstępne urazowe wg ITLS, badanie miejscowe, pierwsza pomoc w urazach mechanicznych i obrażeniach różnych okolic ciał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technika stabilizacji ręcznej kręgosłupa szyjneg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ułożenie poszkodowanego w pozycji zastanej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technika unieruchamiania kończyn w złamaniach, zwichnięciach i skręceniach, amputacjach urazowych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echnika zakładania opatrunku osłaniającego na różne okolice ciała (kończyny, głowę powłoki brzuszne), zastosowanie opatrunku uciskowego </w:t>
              <w:br/>
              <w:t>i opaski uciskowej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chnika stabilizacji ciała obcego w ranie (ciało obce tkwiące w powłokach brzusznych, klatce piersiow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K_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.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O.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 xml:space="preserve">Wykładowa, problemowa, dyskusyjna, ćwiczenia na fantomach, techniki udzielania pomocy </w:t>
              <w:br/>
              <w:t xml:space="preserve">w wybranych stanach zagrożenia życia i zdrowia.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niewicz M., Pierwsza pomoc. Podręcznik dla studentów, Wydawnictwo PZWL, Warszawa 2013.*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zny J., Paciorek P., Kwalifikowana pierwsza pomoc: wiedza i umiejętności ratownika, Kunke Poligrafia, Wyd.2, Inowrocław 201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kubaszko J.(red.), Medycyna ratunkowa, Wyd.Medyczne U&amp;P, Wrocław,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ritt R.J., 2004, Wybrane czynności ratujące życie </w:t>
              <w:br/>
              <w:t>a ryzyko zakażenia HIV- praca specjalizacyjna, Akademia Medyczna, Pozna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czyk W., Lakomy A. (red.), Pomoc doraźna. Postępowanie bezprzyrządowe w stanach zagrożenia zdrowia i życia Wyd. De Facto, Poznań, 201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kins GD., Soar J.,Nolan J., ABC resuscytacji, Górnicki Wydawnictwo Medyczne, Wyd.3, Wrocław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sz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36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8:54:00Z</dcterms:modified>
  <cp:revision>9</cp:revision>
  <dc:subject/>
  <dc:title>Nazwa przedmiotu: Teoretyczne podstawy wychowania</dc:title>
</cp:coreProperties>
</file>