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br/>
        <w:t>KIERUNEK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rządzanie i marketing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F/1-2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Student posiada wiedzę z zakresu przedsiębiorczości na poziomie podstawowym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 posiada wiedzę z zakresu zagadnień, metod oraz instrumentów zarządzania i marketingu stosowanymi w ochronie zdrowia i fizjoterapi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iada wiedzę z zakresu prawno-organizacyjnych i ekonomicznych aspektów funkcjonowania podmiotów zajmujących się rehabilitacją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osiada wiedzę z zakresu podstawowych celów i zasad działalności marketingowej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oraz instrumentów działalności marketingowej w obszarze sektora ochrony zdrowi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iada wiedzę z zakresu podstawowych instrumentów działalności marketingowej w obszarze sektora ochrony zdrowi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na zasady etyczne współczesnego marketingu medyczneg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B.W15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O.W1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O.W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5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/>
              </w:rPr>
              <w:t>Student zna zasady organizacji i finansowania systemu ochrony zdrowia w Rzeczypospolitej Polskiej oraz ekonomiczne uwarunkowania udzielania świadczeń z zakresu fizjoterapii;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wdzanie teoretyczne 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B.W16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O.W1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O.W13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  <w:color w:val="FF0000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P25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Zna zasady kierowania zespołem terapeutycznym oraz organizacji i zarządzania podmiotami prowadzącymi działalność rehabilitacyjną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wdzanie teoretyczne 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B.W18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O.W1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  <w:color w:val="FF0000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O.W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P25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</w:rPr>
              <w:t>Zna zasady etyczne współczesnego marketingu medyczn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wdzanie teoretyczne 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B.U7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O.U9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  <w:color w:val="FF0000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  <w:color w:val="FF000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P25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</w:rPr>
              <w:t>Student potrafi przeprowadzić uproszczoną analizę rynku dla potrzeb planowania działań z zakresu fizjoterapi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wdzanie teore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B.U6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P25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rFonts w:eastAsia="Calibri"/>
              </w:rPr>
              <w:t>Student potrafi oszacować koszt postępowania fizjoterapeutyczneg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/>
              </w:rPr>
              <w:t>Student potrafi oszacować koszt postępowania fizjoterapeutycznego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prawdzanie teore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1-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zakresie kompetencji społecznych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K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P25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Calibri"/>
              </w:rPr>
              <w:t>Formułowanie opinii dotyczących różnych aspektów działalności zawodow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wdzanie teore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1-C5</w:t>
            </w:r>
          </w:p>
        </w:tc>
      </w:tr>
    </w:tbl>
    <w:p>
      <w:pPr>
        <w:pStyle w:val="Normal"/>
        <w:rPr>
          <w:color w:val="ED7D31"/>
        </w:rPr>
      </w:pPr>
      <w:r>
        <w:rPr>
          <w:color w:val="ED7D31"/>
        </w:rPr>
      </w:r>
    </w:p>
    <w:p>
      <w:pPr>
        <w:pStyle w:val="Normal"/>
        <w:rPr>
          <w:color w:val="ED7D31"/>
        </w:rPr>
      </w:pPr>
      <w:r>
        <w:rPr>
          <w:color w:val="ED7D31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b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Ł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highlight w:val="green"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K_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ynek a gospodarka rynkowa usług medycznych. Formy prowadzenia przedsiębiorstwa i schematy klasyfikacji działalności</w:t>
            </w:r>
          </w:p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 xml:space="preserve">Rozwiązywanie problemów i podejmowanie decyzji. Planowanie w organizacji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W15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W16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W18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U6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U7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W1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W13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K8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U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K_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Strategia organizacji i zarządzanie strategiczne. Organizowanie i struktura organizacyjna.</w:t>
            </w:r>
            <w:r>
              <w:rPr>
                <w:color w:val="000000"/>
              </w:rPr>
              <w:br/>
            </w:r>
            <w:r>
              <w:rPr>
                <w:rStyle w:val="Fontstyle01"/>
                <w:rFonts w:cs="Times New Roman"/>
                <w:sz w:val="24"/>
                <w:szCs w:val="24"/>
              </w:rPr>
              <w:t>Przywództwo i proces oddziaływania. Motywowanie w zarządzaniu, narzędzia motywowania. Kultura i etyka w zarządzani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W15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W16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W18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U6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U7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W1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W13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K8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U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K_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Pojęcie i istota marketingu i marketingu usług. Otoczenie marketingowe, rynek ochrony zdrowia i zachowania konsumentów/pacjentów. Usługa jako produkt i jego cena. Promocja usług medycznych w granicach dozwolonych prawe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W15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W16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W18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U6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U7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W1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W13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K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U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kład: tes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ład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000000"/>
              </w:rPr>
              <w:t>Griffin R.W., 2017, Podstawy zarządzania organizacjami, Wydawnictwo Naukowe PWN S.A.,</w:t>
              <w:br/>
              <w:t>Warszawa</w:t>
            </w:r>
          </w:p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000000"/>
              </w:rPr>
              <w:t>G. Roth, M. Kurtyka, Zarządzanie zmianą od strategii do działania.</w:t>
              <w:br/>
              <w:t>Jak połączyć wizję ludzi i organizację w służbie strategii,</w:t>
              <w:br/>
              <w:t>CEDEWU, Warszawa 2019</w:t>
            </w:r>
          </w:p>
          <w:p>
            <w:pPr>
              <w:pStyle w:val="Normal"/>
              <w:ind w:left="360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uzupełniająca :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000000"/>
              </w:rPr>
              <w:t>Bukowska-Piestrzyńska A. Marketing usług zdrowotnych Agnieszka Bukowska – Piestrzyńska</w:t>
              <w:br/>
              <w:t>CeDeWU, Warszawa 2019</w:t>
            </w:r>
          </w:p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000000"/>
              </w:rPr>
              <w:t>Mruk H.: Marketing, satysfakcja klienta i rozwój przedsiębiorstwa. PWN</w:t>
              <w:br/>
              <w:t>Warszawa 2012</w:t>
            </w:r>
          </w:p>
          <w:p>
            <w:pPr>
              <w:pStyle w:val="Heading2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DejaVuSan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Fontstyle01">
    <w:name w:val="fontstyle01"/>
    <w:qFormat/>
    <w:rPr>
      <w:rFonts w:ascii="DejaVuSans;Cambria" w:hAnsi="DejaVuSans;Cambria" w:cs="DejaVuSans;Cambria"/>
      <w:b w:val="false"/>
      <w:bCs w:val="false"/>
      <w:i w:val="false"/>
      <w:iCs w:val="false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6:11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3-04-14T12:03:00Z</dcterms:modified>
  <cp:revision>11</cp:revision>
  <dc:subject/>
  <dc:title>Nazwa przedmiotu: Teoretyczne podstawy wychowania</dc:title>
</cp:coreProperties>
</file>