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zedmiotu: </w:t>
            </w:r>
            <w:r>
              <w:rPr>
                <w:rFonts w:eastAsia="Arial" w:cs="Arial" w:ascii="Arial" w:hAnsi="Arial"/>
                <w:b/>
                <w:color w:val="000000"/>
              </w:rPr>
              <w:t>Fizjoterapia kliniczna w geriatrii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</w:t>
            </w:r>
            <w:r>
              <w:rPr>
                <w:b/>
                <w:bCs/>
                <w:color w:val="000000"/>
              </w:rPr>
              <w:t>F/5-69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Znajomość podstaw anatomii, anatomii funkcjonalnej, biomechaniki stawów oraz 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>fizjologii człowieka.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>Wiedza i umiejętności z zakresu kinezyterapii i fizykoterapii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Zdobycie wiedzy i umiejętności w zakresie oceny</w:t>
            </w:r>
            <w:r>
              <w:rPr>
                <w:rFonts w:eastAsia="Arial"/>
                <w:color w:val="339966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bjawów klinicznych wybranych schorzeń charakterystycznych dla osób starszych, niezbędnych dla zaplanowania odpowiedniej 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Zdobycie umiejętności opisu i interpretacji zaburzeń stanu  zdrowia osób starsz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poznanie studentów  oraz z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dobycie umiejętności doboru metod fizjoterapii stosownie do rozpoznania klinicznego i okresu choroby oraz stanu funkcjonalnego i psychicznego pacjenta w wieku podeszł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z podstawami planowania i realizacji rehabilitacji osób starszy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3.</w:t>
            </w:r>
          </w:p>
          <w:p>
            <w:pPr>
              <w:pStyle w:val="Normal"/>
              <w:jc w:val="both"/>
              <w:rPr/>
            </w:pPr>
            <w:r>
              <w:rPr/>
              <w:t>K_D.W12.</w:t>
            </w:r>
          </w:p>
          <w:p>
            <w:pPr>
              <w:pStyle w:val="Normal"/>
              <w:jc w:val="both"/>
              <w:rPr/>
            </w:pPr>
            <w:r>
              <w:rPr/>
              <w:t>O.W2</w:t>
            </w:r>
          </w:p>
          <w:p>
            <w:pPr>
              <w:pStyle w:val="Normal"/>
              <w:jc w:val="both"/>
              <w:rPr/>
            </w:pPr>
            <w:r>
              <w:rPr/>
              <w:t>O.W3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6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/>
              </w:rPr>
              <w:t xml:space="preserve">Zna podstawowe ograniczenia i utrudnienia fizjoterapii osób starszych – 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fizjologię procesu starzenia się, etiologię, patomechanizm, objawy i przebieg najczęstszych chorób w zakresie geriatrii oraz wskazania, przeciwskazania. 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zasady diagnozowania oraz ogólne zasady i sposoby  leczenia oraz opieki w najczęstszych chorobach w zakresie geriatrii w stopniu umożliwiającym racjonalne stosowanie środków</w:t>
            </w:r>
          </w:p>
          <w:p>
            <w:pPr>
              <w:pStyle w:val="Normal"/>
              <w:spacing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1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3-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K_D.W6.</w:t>
            </w:r>
          </w:p>
          <w:p>
            <w:pPr>
              <w:pStyle w:val="Normal"/>
              <w:jc w:val="both"/>
              <w:rPr/>
            </w:pPr>
            <w:r>
              <w:rPr/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9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ogólne zasady podmiotowego i przedmiotowego badania geriatr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4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przeprowadzić całościową ocenę geriatryczną i interpretować jej wyni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9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6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</w:rPr>
              <w:t>Student poprawnie wykonuje zabiegi z zakresu fizjoterapii geriatr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5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6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color w:val="000000"/>
                <w:w w:val="99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Student potrafi dobierać i wykonywać zabiegi z zakresu fizjoterapii geriatrycznej oraz instruować osoby starsze w zakresie wykonywania ćwiczeń w domu oraz stosowania różnych form rekreacj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3-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6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5971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Charakterystyka pracy z pacjentem geriatrycznym.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Cele i zadania fizjoterapii w geriatrii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K_D.W3.</w:t>
            </w:r>
            <w:r>
              <w:rPr>
                <w:rFonts w:eastAsia="Calibri"/>
              </w:rPr>
              <w:t xml:space="preserve"> K_D.W6.</w:t>
            </w:r>
          </w:p>
          <w:p>
            <w:pPr>
              <w:pStyle w:val="Normal"/>
              <w:rPr/>
            </w:pPr>
            <w:r>
              <w:rPr/>
              <w:t>K_D.W12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Organizacja fizjoterapii na oddziałach geriatrycznych.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Specyfika pracy z pacjentem geriatrycznym. </w:t>
            </w:r>
          </w:p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Zjawisko wielochorobowości.</w:t>
            </w:r>
          </w:p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3. K_D.W4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K_D.W6. </w:t>
            </w:r>
            <w:r>
              <w:rPr/>
              <w:t>K_D.W12. K_K.01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Zasady planowania fizjoterapii osób starszych. </w:t>
            </w:r>
          </w:p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Wskazania i przeciwwskazania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3. K_D.W4.</w:t>
            </w:r>
          </w:p>
          <w:p>
            <w:pPr>
              <w:pStyle w:val="Normal"/>
              <w:rPr/>
            </w:pPr>
            <w:r>
              <w:rPr/>
              <w:t>K_D.W12. K_K.01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</w:rPr>
              <w:t>Rola aktywności fizycznej w zachowaniu zdrowia psychiczn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4.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>Metody fizjoterapii w pracy z osobami starszymi w wybranych schorzeniach i zaburzeniach charakterystycznych dla wieku podeszł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K_D.W4.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>D.U29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4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Zaburzenia równowagi, chodu oraz upadki. </w:t>
            </w:r>
          </w:p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Profilaktyka i leczeni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D.W4.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D.U44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5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Pacjent unieruchomiony, odleżyny, nietrzymanie moczu zaburzenia koordynacji ruchowej, sarkopenia etc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4.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4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29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 xml:space="preserve">Zasady i zalecenia aktywności ruchowej u zdrowych osób starszych. </w:t>
            </w:r>
          </w:p>
          <w:p>
            <w:pPr>
              <w:pStyle w:val="Standard"/>
              <w:autoSpaceDE w:val="false"/>
              <w:rPr>
                <w:rFonts w:eastAsia="Arial" w:cs="Times New Roman"/>
              </w:rPr>
            </w:pPr>
            <w:r>
              <w:rPr>
                <w:rFonts w:eastAsia="Arial" w:cs="Times New Roman"/>
              </w:rPr>
              <w:t>Programowanie aktywności fizycznej i treningu zdrowotnego osób starszych, formy aktywności ruchowej i rehabilitacji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D.W4.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5. </w:t>
            </w:r>
            <w:r>
              <w:rPr/>
              <w:t>K_K.02.</w:t>
            </w:r>
          </w:p>
          <w:p>
            <w:pPr>
              <w:pStyle w:val="Normal"/>
              <w:rPr/>
            </w:pPr>
            <w:r>
              <w:rPr/>
              <w:t>O.W2,O.W3,</w:t>
            </w:r>
          </w:p>
          <w:p>
            <w:pPr>
              <w:pStyle w:val="Normal"/>
              <w:rPr/>
            </w:pPr>
            <w:r>
              <w:rPr/>
              <w:t>O.W6,O.W7,O.W9</w:t>
            </w:r>
          </w:p>
          <w:p>
            <w:pPr>
              <w:pStyle w:val="Normal"/>
              <w:rPr/>
            </w:pPr>
            <w:r>
              <w:rPr/>
              <w:t>O.U1,O.U2,</w:t>
            </w:r>
          </w:p>
          <w:p>
            <w:pPr>
              <w:pStyle w:val="Normal"/>
              <w:rPr/>
            </w:pPr>
            <w:r>
              <w:rPr/>
              <w:t>O.U3,O.K5,O.K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: Zaliczenie z oceną pisemne lub ustne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obecność, aktywny udział, przygotowanie projektów, zaliczni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>- prezentacje multimedialne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okaz ćwiczenia/techniki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zygotowanie programów rehabilitacji w wybranych jednostkach chorobowych pacjentów w wieku starszym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.</w:t>
            </w:r>
            <w:r>
              <w:rPr>
                <w:rFonts w:eastAsia="SimSun;宋体" w:cs="Mangal" w:ascii="Arial" w:hAnsi="Arial"/>
                <w:color w:val="000000"/>
                <w:kern w:val="2"/>
                <w:sz w:val="18"/>
                <w:lang w:eastAsia="zh-CN" w:bidi="hi-IN"/>
              </w:rPr>
              <w:t>Fizjoterapia w geriatrii / red. nauk. Katarzyna Wieczorowska-Tobis, Tomasz Kostka, Adrianna Maria Borowicz ;  Warszawa : Wydaw. Lekarskie PZWL, cop. 2011.</w:t>
            </w:r>
            <w:r>
              <w:rPr>
                <w:rFonts w:eastAsia="SimSun;宋体" w:cs="Mangal"/>
                <w:kern w:val="2"/>
                <w:lang w:eastAsia="zh-CN" w:bidi="hi-IN"/>
              </w:rPr>
              <w:t xml:space="preserve"> </w:t>
              <w:br/>
              <w:t>2.</w:t>
            </w:r>
            <w:r>
              <w:rPr>
                <w:rFonts w:eastAsia="SimSun;宋体" w:cs="Mangal" w:ascii="Arial" w:hAnsi="Arial"/>
                <w:color w:val="000000"/>
                <w:kern w:val="2"/>
                <w:sz w:val="18"/>
                <w:lang w:val="en-US" w:eastAsia="zh-CN" w:bidi="hi-IN"/>
              </w:rPr>
              <w:t xml:space="preserve">Geriatria / red. Thomas C. Rosenthal, Mark E. Williams, Bruce J. Naughton ; red. nauk. wyd. pol. </w:t>
            </w:r>
            <w:r>
              <w:rPr>
                <w:rFonts w:eastAsia="SimSun;宋体" w:cs="Mangal" w:ascii="Arial" w:hAnsi="Arial"/>
                <w:color w:val="000000"/>
                <w:kern w:val="2"/>
                <w:sz w:val="18"/>
                <w:lang w:eastAsia="zh-CN" w:bidi="hi-IN"/>
              </w:rPr>
              <w:t>Leszek Pączek, Mariusz Niemczyk ;  Lublin : "Czelej", 200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 w:cs="Mangal"/>
                <w:kern w:val="2"/>
                <w:lang w:eastAsia="zh-CN" w:bidi="hi-IN"/>
              </w:rPr>
              <w:t>3. Geriatria z elementami gerontologii ogólnej : podręcznik dla lekarzy i studentów / pod red. Tomasza Grodzickiego, Józefa Kocemby, Anny Skalskiej. - Gdańsk : "Via Medica", 2007.</w:t>
            </w:r>
          </w:p>
          <w:p>
            <w:pPr>
              <w:pStyle w:val="Normal"/>
              <w:rPr/>
            </w:pPr>
            <w:r>
              <w:rPr>
                <w:rFonts w:eastAsia="SimSun;宋体" w:cs="Mangal"/>
                <w:kern w:val="2"/>
                <w:lang w:eastAsia="zh-CN" w:bidi="hi-IN"/>
              </w:rPr>
              <w:t>4. Kompendium pielęgnowania pacjentów w starszym wieku : podręcznik dla studentów i absolwentów kierunku pielęgniarstwo / pod red. Kornelii Kędziory-Kornatowskiej, Marty Muszalik. - Lublin : "Czelej",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.</w:t>
            </w:r>
            <w:r>
              <w:rPr>
                <w:rFonts w:eastAsia="SimSun;宋体" w:cs="Mangal"/>
                <w:kern w:val="2"/>
                <w:lang w:eastAsia="zh-CN" w:bidi="hi-IN"/>
              </w:rPr>
              <w:t>Wybrane problemy medycyny geriatrycznej / Zygmunt Chodorowski ;  Gdańsk : "Vm Group", 200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.</w:t>
            </w:r>
            <w:r>
              <w:rPr>
                <w:rFonts w:eastAsia="SimSun;宋体" w:cs="Mangal"/>
                <w:kern w:val="2"/>
                <w:lang w:eastAsia="zh-CN" w:bidi="hi-IN"/>
              </w:rPr>
              <w:t>Opieka nad osobami przewlekle chorymi, w wieku podeszłym i niesamodzielnymi : podręcznik dla opiekunów medycznych / red. nauk. Dorota Talarska, Katarzyna Wieczorowska-Tobis, Elżbieta Szwałkiewicz ; [aut. Wiesława Ciechaniewicz i in.]. - [Wyd. 1, dodr. 5]. - Warszawa : Wydaw. Lekarskie PZWL, cop. 2011. 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rFonts w:eastAsia="SimSun;宋体" w:cs="Mangal"/>
                <w:b w:val="false"/>
                <w:kern w:val="2"/>
                <w:lang w:eastAsia="zh-CN" w:bidi="hi-IN"/>
              </w:rPr>
              <w:t>3.Postępowanie usprawniające w geriatrii : podstawy, wskazania, przeciwwskazania / Wirginia Cytowicz-Karpiłowska, Barbara Kazimierska, Agnieszka Cytowicz. - Warszawa : "AlmaMer", 2009. Wybrane zagadnienia z geriatrii / Adam Rosławski. - Wrocław : Akademia Wychowania Fizycznego,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oletabeli">
    <w:name w:val="Pole tabeli"/>
    <w:basedOn w:val="Normal"/>
    <w:qFormat/>
    <w:pPr>
      <w:suppressAutoHyphens w:val="tru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40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40:00Z</dcterms:modified>
  <cp:revision>9</cp:revision>
  <dc:subject/>
  <dc:title>Nazwa przedmiotu: Teoretyczne podstawy wychowania</dc:title>
</cp:coreProperties>
</file>