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WYDZIAŁ NAUK MEDYCZNYCH – </w:t>
        <w:br/>
        <w:t xml:space="preserve">WYDZIAŁ NAUK MEDYCZNYCH – KIERUNEK FIZJOTERAPIA </w:t>
        <w:br/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color w:val="000000"/>
              </w:rPr>
              <w:t>Kliniczne podstawy fizjoterapii w ginekologii i położnictwi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4-5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Znajomość anatomii narządu rodnego kobiety i miednicy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oznanie studenta z ontogenezą kobiety. Zmiany zachodzące w organizmie kobiety podczas cyklu  miesiączkowego, ciąży i menopauz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stawienie wybranych jednostek chorobowych z zakresu ginekologii w wieku dziecięcym, młodzieńczym i wieku dojrzałości płciowej. Omówienie zmian zachodzących w organizmie kobiety w okresie ciąży, połogu oraz konsekwencji na układu moczowo-płci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mówienie dysfunkcji miednicy i jej tkanek miękki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color w:val="000000"/>
              </w:rPr>
              <w:t xml:space="preserve">Zapoznanie z podstawowymi metodami fizjoterapii stosowanymi w ginekologii i położnictwi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7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  <w:gridCol w:w="1276"/>
        <w:gridCol w:w="1276"/>
        <w:gridCol w:w="1276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etiologię, patomechanizm, objawy i przebieg najczęstszych chorób w zakresie ginekologii i położnictwa w stopniu umożliwiającym racjonalne stosowanie środków fizjoterap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2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4.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Zna zasady diagnozowania oraz ogólne zasady i sposoby leczenia w najczęstszych chorobach w zakresie ginekologii i położnictw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4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11.</w:t>
            </w:r>
          </w:p>
          <w:p>
            <w:pPr>
              <w:pStyle w:val="Normal"/>
              <w:jc w:val="center"/>
              <w:rPr/>
            </w:pPr>
            <w:r>
              <w:rPr/>
              <w:t>O.W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 w:cs="Times-Roman;Times New Roman" w:ascii="Times-Roman;Times New Roman" w:hAnsi="Times-Roman;Times New Roman"/>
              </w:rPr>
              <w:t>Zna metody badania klinicznego i diagnostyki dodatkowej w zakresie badań stosowanych w ginekologii i położnictwi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4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Odpytanie, zaliczenie z oceną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1</w:t>
            </w:r>
          </w:p>
          <w:p>
            <w:pPr>
              <w:pStyle w:val="Normal"/>
              <w:jc w:val="center"/>
              <w:rPr/>
            </w:pPr>
            <w:r>
              <w:rPr/>
              <w:t>O.U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otrafi planować, dobierać i wykonywać zabiegi fizjoterapeutyczne po porodzie w zakresie podstawow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C1-C4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2</w:t>
            </w:r>
          </w:p>
          <w:p>
            <w:pPr>
              <w:pStyle w:val="Normal"/>
              <w:jc w:val="center"/>
              <w:rPr/>
            </w:pPr>
            <w:r>
              <w:rPr/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4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otrafi instruować kobiety ciężarne w zakresie wykonywania ćwiczeń przygotowujących do porodu i w okresie połog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3</w:t>
            </w:r>
          </w:p>
          <w:p>
            <w:pPr>
              <w:pStyle w:val="Normal"/>
              <w:jc w:val="center"/>
              <w:rPr/>
            </w:pPr>
            <w:r>
              <w:rPr/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otrafi wykonywać zabiegi fizjoterapeutyczne u osób z nietrzymaniem moczu oraz instruować je w zakresie wykonywania ćwiczeń w dom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4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.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5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-C4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.02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5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1-C4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.05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58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trafi wypowiadać opinie dotyczące ogólnego stanu zdrowia, diagnostyki i oceny wyników badań oraz postępów fizjoterapeutycznych pacjenta lub grupy społecznej zachowując elementarne zasady etyk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4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ład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_K.01. K_K.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K.05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O.W7,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,O.U3,O.U7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K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apoznanie z ontogenezą kobiety. Przedstawienie zmian zachodzących w organizmie kobiety podczas okresu dojrzewania, ciąży i menopauz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</w:t>
            </w:r>
            <w:r>
              <w:rPr/>
              <w:t xml:space="preserve">D.W3. </w:t>
            </w:r>
            <w:r>
              <w:rPr>
                <w:color w:val="000000"/>
              </w:rPr>
              <w:t>K_K.01. K_K.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O.W7,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,O.U3,O.U7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K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apoznanie z najczęściej występującymi jednostkami chorobowymi w okresie dziecięcym, młodzieńczym i w wieku dojrzał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</w:t>
            </w:r>
            <w:r>
              <w:rPr/>
              <w:t>D.W3.</w:t>
            </w:r>
            <w:r>
              <w:rPr>
                <w:color w:val="000000"/>
              </w:rPr>
              <w:t xml:space="preserve"> K_</w:t>
            </w:r>
            <w:r>
              <w:rPr/>
              <w:t>D.W4.</w:t>
            </w:r>
            <w:r>
              <w:rPr>
                <w:color w:val="000000"/>
              </w:rPr>
              <w:t xml:space="preserve"> K_</w:t>
            </w:r>
            <w:r>
              <w:rPr/>
              <w:t>D.W11.</w:t>
            </w:r>
            <w:r>
              <w:rPr>
                <w:color w:val="000000"/>
              </w:rPr>
              <w:t xml:space="preserve"> K_K.01. K_K.02.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O.W7,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,O.U3,O.U7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K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 xml:space="preserve">Możliwości zastosowania fizjoterapii w ginekologii i położnictw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</w:t>
            </w:r>
            <w:r>
              <w:rPr/>
              <w:t>D.W3.</w:t>
            </w:r>
            <w:r>
              <w:rPr>
                <w:color w:val="000000"/>
              </w:rPr>
              <w:t xml:space="preserve"> K_</w:t>
            </w:r>
            <w:r>
              <w:rPr/>
              <w:t>D.W4.</w:t>
            </w:r>
            <w:r>
              <w:rPr>
                <w:color w:val="000000"/>
              </w:rPr>
              <w:t xml:space="preserve"> K_K.01. K_K.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O.W7,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,O.U3,O.U7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danie podmiotowe i przedmiotowe w ginekologii i położnictwie. </w:t>
            </w:r>
            <w:r>
              <w:rPr>
                <w:color w:val="000000"/>
              </w:rPr>
              <w:t>Ocena miedn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</w:t>
            </w:r>
            <w:r>
              <w:rPr/>
              <w:t>D.W3.</w:t>
            </w:r>
            <w:r>
              <w:rPr>
                <w:color w:val="000000"/>
              </w:rPr>
              <w:t xml:space="preserve"> K_</w:t>
            </w:r>
            <w:r>
              <w:rPr/>
              <w:t>D.W4.</w:t>
            </w:r>
            <w:r>
              <w:rPr>
                <w:color w:val="000000"/>
              </w:rPr>
              <w:t xml:space="preserve"> K_</w:t>
            </w:r>
            <w:r>
              <w:rPr/>
              <w:t>D.W11.</w:t>
            </w:r>
            <w:r>
              <w:rPr>
                <w:color w:val="000000"/>
              </w:rPr>
              <w:t xml:space="preserve"> K_K.01. K_K.02.K_K.0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O.W7,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,O.U3,O.U7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K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Rozluźnianie mięśniowo-powięziowe tkanek miękkich miednicy w dolegliwościach bólowych (bolesne miesiączkowanie). Mięśniowo-powięziowe rozluźnianie blizny. Kinesiology Tap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_</w:t>
            </w:r>
            <w:r>
              <w:rPr/>
              <w:t>D.W3.</w:t>
            </w:r>
            <w:r>
              <w:rPr>
                <w:color w:val="000000"/>
              </w:rPr>
              <w:t xml:space="preserve"> K_</w:t>
            </w:r>
            <w:r>
              <w:rPr/>
              <w:t>D.W4.</w:t>
            </w:r>
            <w:r>
              <w:rPr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2</w:t>
            </w:r>
            <w:r>
              <w:rPr>
                <w:color w:val="000000"/>
              </w:rPr>
              <w:t xml:space="preserve"> K_K.01. K_K.02.K_K.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7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,O.U3,O.U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K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ępowanie z pacjentkami w ciąży i połogu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ięśniowo-powięziowe rozluźnianie blizny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inesiology Taping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D.W3.</w:t>
            </w:r>
            <w:r>
              <w:rPr>
                <w:color w:val="000000"/>
              </w:rPr>
              <w:t xml:space="preserve"> K_</w:t>
            </w:r>
            <w:r>
              <w:rPr/>
              <w:t>D.W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1</w:t>
            </w:r>
            <w:r>
              <w:rPr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2</w:t>
            </w:r>
            <w:r>
              <w:rPr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3</w:t>
            </w:r>
            <w:r>
              <w:rPr>
                <w:color w:val="000000"/>
              </w:rPr>
              <w:t xml:space="preserve"> K_K.01. K_K.02.K_K.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7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,O.U3,O.U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ępowianie z pacjentkami w zakresie uroginekologii. Profilaktyka oraz terapia i autoterap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_</w:t>
            </w:r>
            <w:r>
              <w:rPr/>
              <w:t>D.W3.</w:t>
            </w:r>
            <w:r>
              <w:rPr>
                <w:color w:val="000000"/>
              </w:rPr>
              <w:t xml:space="preserve"> K_</w:t>
            </w:r>
            <w:r>
              <w:rPr/>
              <w:t>D.W4.</w:t>
            </w:r>
            <w:r>
              <w:rPr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2</w:t>
            </w:r>
            <w:r>
              <w:rPr>
                <w:color w:val="000000"/>
              </w:rPr>
              <w:t xml:space="preserve"> 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4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_K.01. K_K.02.K_K.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O.W7,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,O.U3,O.U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5"/>
      </w:tblGrid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b/>
                <w:color w:val="000000"/>
              </w:rPr>
              <w:t xml:space="preserve">Wykłady: </w:t>
            </w:r>
            <w:r>
              <w:rPr>
                <w:color w:val="000000"/>
              </w:rPr>
              <w:t>Zaliczenie z oceną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0% do mniej niż 60% - niedostateczn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óg zaliczenia ponad 60 % poprawnych odpowiedzi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60 % do mniej niż 67 % - dostateczn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67 % do mniej niż 75 % - dość dobr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75 % do mniej niż 92% - dobr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92 % do 100 % - bardzo dobr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b/>
                <w:color w:val="000000"/>
              </w:rPr>
              <w:t xml:space="preserve">Ćwiczenia: </w:t>
            </w: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Wykłady: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- prezentacje multimedialne oraz film pokazowy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- omówienie przypadku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- dyskusja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>Ćwiczenia: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- analiza przypadku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pokaz ćwiczenia z omówieniem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- praca z pacjentem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Szukiewicz D. „Fizjoterapia w ginekologii i położnictwie” Warszawa    PZWL 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Maciejewski R.,Torres K.”Anatomia czynnościowa: podręcznik dla   studentów pielęgniarstwa, fizjoterapii, ratownictwa medycznego,  analityki medycznej” Lublin 20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Straburzyńska-Lupa A. Straburzyński G. „Fizjoterapia” Warszawa PZWL 200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Dega W, Milanowska K. „Rehabilitacja medyczna” Warszawa PZWL 199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Strona internetowa: 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pacing w:val="-15"/>
              </w:rPr>
              <w:t>POLSKIE TOWARZYSTWO GINEKOLOGÓW I POŁOŻNIKÓW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color w:val="000000"/>
              </w:rPr>
              <w:t>Czasopisma naukowe z zakresy ginekologii i położnictwa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35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10:19:00Z</dcterms:modified>
  <cp:revision>9</cp:revision>
  <dc:subject/>
  <dc:title>Nazwa przedmiotu: Teoretyczne podstawy wychowania</dc:title>
</cp:coreProperties>
</file>