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Wyroby Medyczn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F/3-4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 xml:space="preserve">Przed przystąpieniem do modułu student posiada wiedzę z zakresu: anatomii prawidłowej i funkcjonalnej, fizjologii ogólnej i wysiłku fizycznego, kinezjologii, biomechaniki stosowanej i klinicznej, kinezyterapii. 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Zapoznanie studenta z przyczynami amputacji, chirurgiczną techniką amputacji, powikłaniami, stanem funkcjonalnym amputowanych, celami fizjoterapii amputowanych oraz możliwościami zaprotezowania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Przygotowanie studenta do właściwego doboru i nauczania obsługi protez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Zapoznanie studenta z możliwościami zaopatrzenia ortotycznego kończyn i tułowia oraz zaopatrzenia pomocniczego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Przygotowanie studenta do doboru przedmiotów ortopedycznych stosownie do rodzaju dysfunkcji i potrzeb pacjent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4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 zasady działania wyrobów medycznych i zasady ich stosowania w leczeniu osób z różnymi chorobami i dysfunkcjami narządowym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a stosowanie przedmiotów ortopedycznych jako pomocniczego środka fizjoterapi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 budowę protez kończyn dolnych i górn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jaśnia zasady działania i zastosowania prote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iczeni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4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8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na zasady dystrybucji i refundacji przedmiotów ortopedycznych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iczeni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4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5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.W8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3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 wskazania i przeciwwskazania do zastosowania wyrobów med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iczeni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U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.U2,O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43_U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pasowuje szyny, aparaty, gorsety, kołnierze i obuwie ortopedyczne do aktualnych potrzeb pacjent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ybiera i adaptuje pomoce manipulacyjne, sanitarno-toaletowe, techniczne, pionizacyjne i lokomocyjne.</w:t>
            </w:r>
          </w:p>
          <w:p>
            <w:pPr>
              <w:pStyle w:val="Normal"/>
              <w:rPr/>
            </w:pPr>
            <w:r>
              <w:rPr>
                <w:bCs/>
              </w:rPr>
              <w:t>Włącza stosowanie przedmiotów ortopedycznych w programy fizjoterapii ortopedycznej, neurologicznej, pediatrycznej, geriatrycznej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biera przedmioty ortopedyczne wykorzystywane w profilaktyce i leczeniu urazów sportowych  oraz jako elementy kompensacji w sporc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2,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.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5785"/>
        <w:gridCol w:w="2494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prowadzenie do protetyki i ortotyk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.W14,C.W15, C.W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zyny, wskazania i techniki amputacj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.W14, C.W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gotowanie kikuta do zaprotezowani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14, C.W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etyka kończyny górnej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14, C.W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etyka kończyny dolnej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14, C.W16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.W4,O.W5,O.W8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wyrobów medycznych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14, C.W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tezy kończyn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14, C.W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tezy kręgosłupa i tułowia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14, C.W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tezy w skoliozach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14, C.W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kładki i obuwie ortopedyczne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14, C.W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ortotyki u pacjentów z deficytami neurologicznymi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14, C.W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ce lokomocyjne i techniczne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14, C.W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pomocnicze stosowane w procesie usprawniania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14, C.W16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łatność, refundacja i dystrybucja zaopatrzenia ortopedycznego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14, C.W15, C.W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półczesne kierunki rozwoju protetyki i ortotyki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14, C.W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ktaż odnośnie zasad bezpieczeństwa na zajęciach. Komunikacja w procesie zaopatrzenia ortopedycznego, podstawy technologiczne konstruowania i produkcji wyrobów medycznych, fizjoterapia amputowanych i przygotowanie kikuta do zaprotezowania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U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  <w:tr>
        <w:trPr>
          <w:trHeight w:val="2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tezy unieruchamiające, stabilizujące i odciążające. Ortezy korekcyjne i stosowane w leczeniu skolioz. Dobór i adaptacja pomocy lokomocyjnych. Aplikacje kliniczne wkładek i obuwia ortopedycznego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U1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.W4,O.W5,O.W8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2,O.U1,O.U3,O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ecność na zajęciach, pozytywne zaliczenie kolokwiów cząstkowych, pozytywne zaliczenie testu pisemnego i zaliczenia praktyczneg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informacyjny, pokaz czynności z objaśnieniem, instruktaż, ćwiczenia przedmiotowe, dyskusja, wyjaśnienie, ćwiczenia utrwalające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ermek K. i wsp.: „Wyroby medyczne” PZWL, Warszawa 20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en-US"/>
              </w:rPr>
              <w:t xml:space="preserve">Lusardi M., Nielsen C.: „Orthotics and prosthetics in rehabilitation.” </w:t>
            </w:r>
            <w:r>
              <w:rPr/>
              <w:t>Elsevier, St. Louis 200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śliborski T.: „Zaopatrzenie ortopedyczne”, PZL, Warszawa 198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lman D.: „Traumatologia narządu ruchu. Tom 1 i 2”, PZWL, Warszawa 199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tali M.: „Amputacje i protezowanie”. PZWL, Warszawa 198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ciniak W.: „Wiktora Degi ortopedia i rehabilitacja, Tom I i II”. PZWL, Warszawa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ździak B, Nyka W.: „Zastosowanie kliniczne protez, ortez i środków pomocniczych”, VIA MEDICA, Gdańsk 200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ga W., Milanowska K.: „Rehabilitacja medyczna”. PZWL, Warszawa 198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ździak B.: „Zaopatrzenie rehabilitacyjne” VIA MEDICA, Gdańsk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wolek A.: „Rehabilitacja medyczna”. Urban &amp;Partner, Wrocław 200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ołajewska E.: „Neurorehabilitacja. Zaopatrzenie ortopedyczne”. PZWL, Warszawa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werski J., „Rehabilitacja medyczna”. PZWL, Warszawa 200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13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9:56:00Z</dcterms:modified>
  <cp:revision>7</cp:revision>
  <dc:subject/>
  <dc:title>Nazwa przedmiotu: Teoretyczne podstawy wychowania</dc:title>
</cp:coreProperties>
</file>