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IERUNEK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bCs/>
                <w:sz w:val="28"/>
              </w:rPr>
              <w:t>Historia fizjoterapi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rFonts w:cs="Calibri"/>
                <w:b/>
              </w:rPr>
              <w:t>1</w:t>
            </w:r>
            <w:r>
              <w:rPr>
                <w:rFonts w:cs="Calibri"/>
                <w:b/>
                <w:bCs/>
              </w:rPr>
              <w:t>F/1– 2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 w sporci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Podstawowa wiedza z zakresu historii ze szkoły średni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a z myślą medyczną na przestrzeni dziejów z uwzględnieniem fizjoterapi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Nabycie wiedzy z praktycznej realizacji dawnych metod fizjoterapeu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zekazanie studentom (godnych do naśladowania w ich życiu) działań i ideałów wypływających z genezy oraz rozwoju rehabilitacji na przestrzeni wiek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Opanowanie wiedzy z zakresu historii rehabilitacji i wykorzystanie jej w działalności zawod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2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na historię fizjoterapii oraz kierunki rozwoj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B.U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2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</w:rPr>
              <w:t>Potrafi identyfikować problemy dotyczące współczesnej medycyny łączące je z historią fizjoterap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czenie historii rehabilitacji dla rozwoju współczesnej fizjoterapii. Geneza i rozwój rehabilitacji na świecie i w Polsce. Metody leczenia w cywilizacjach antycznych – w Indiach, Egipcie, Izraelu, Chinach oraz greckie, rzymskie uzdrowiska.  Fizjoterapia w sztu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leczenia w wiekach średnich i ich znaczenie dla rozwoju rehabilitacji. Dokonania Awicenny w rozwoju medycyny i fizjoterap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tabs>
                <w:tab w:val="clear" w:pos="708"/>
                <w:tab w:val="center" w:pos="1064" w:leader="none"/>
                <w:tab w:val="right" w:pos="2128" w:leader="none"/>
              </w:tabs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tabs>
                <w:tab w:val="clear" w:pos="708"/>
                <w:tab w:val="center" w:pos="1064" w:leader="none"/>
                <w:tab w:val="right" w:pos="2128" w:leader="none"/>
              </w:tabs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  <w:p>
            <w:pPr>
              <w:pStyle w:val="Normal"/>
              <w:tabs>
                <w:tab w:val="clear" w:pos="708"/>
                <w:tab w:val="center" w:pos="1064" w:leader="none"/>
                <w:tab w:val="right" w:pos="212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  <w:tab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órcy światowej i polskiej rehabilitacji. Gimnastyka lecznicza, higiena i ochrona zdrowia w czasach nowożytnych w Europ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 </w:t>
            </w: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ionierzy polskiej rehabilitacji od XVI do XIX wie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</w:tr>
      <w:tr>
        <w:trPr>
          <w:trHeight w:val="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rehabilitacji w XX w. współczesne tendencje w rozwoju rehabilit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leczenia uzdrowiskowego (XIX -XX w.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dziejów elektroterapii. Historia masaż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Calibri"/>
                <w:sz w:val="20"/>
                <w:szCs w:val="20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órcy światowej i polskiej rehabilit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dycje sportu niepełnosprawn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 20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8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O.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lokwium, referat, te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 informacyjny, prezentacja multimedialn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. Wilk, Historia rehabilitacji, Wyd. AWF Warszawa, 198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. Jandziś, M. Kiljański, M. Migała, Rys historyczny rozwoju rehabilitacji w Polsce i na świecie, Opole 20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T. Brzeziński (red.) — Historia medycyny, Wyd. PWN, Warszawa, 2002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Orzech: Rozwój koncepcji, technik i metod fizjoterapii. Tarnów 200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. Kałamacka, Zdrowotno-higieniczne aspekty wychowania fizycznego w poglądach i działalności polskich lekarzy do 1914 r. Skrypt AWF Kraków 200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. Kowieska, Wybór źródeł i tekstów z historii kultury fizycznej i rehabilitacji, AWF, Wrocław 1994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5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05:00Z</dcterms:modified>
  <cp:revision>11</cp:revision>
  <dc:subject/>
  <dc:title>Nazwa przedmiotu: Teoretyczne podstawy wychowania</dc:title>
</cp:coreProperties>
</file>