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3361"/>
        <w:gridCol w:w="1689"/>
        <w:gridCol w:w="195"/>
        <w:gridCol w:w="874"/>
        <w:gridCol w:w="1050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przedmiotu: </w:t>
            </w:r>
            <w:r>
              <w:rPr/>
              <w:t xml:space="preserve">Kliniczne podstawy fizjoterapii w reumatologii </w:t>
            </w:r>
          </w:p>
        </w:tc>
      </w:tr>
      <w:tr>
        <w:trPr>
          <w:trHeight w:val="460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</w:t>
            </w:r>
            <w:r>
              <w:rPr>
                <w:b/>
                <w:bCs/>
                <w:color w:val="000000"/>
              </w:rPr>
              <w:t>F/3-48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5. Rok studi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 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Znajomość podstaw anatomii, anatomii funkcjonalnej, biomechaniki stawów oraz </w:t>
            </w:r>
            <w:r>
              <w:rPr>
                <w:rFonts w:eastAsia="Arial"/>
                <w:color w:val="000000"/>
                <w:kern w:val="2"/>
                <w:lang w:eastAsia="zh-CN" w:bidi="hi-IN"/>
              </w:rPr>
              <w:t>fizjologii człowieka.</w:t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lang w:eastAsia="zh-CN" w:bidi="hi-IN"/>
              </w:rPr>
              <w:t>Wiedza i umiejętności z zakresu kinezyterapii i fizykoterapii.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h-CN" w:bidi="hi-IN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typowymi jednostkami chorobowymi w  reumatologii z uwzględnieniem mechanizmu i dynamiki rozwijających się zmian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dobycie wiedzy i umiejętności w zakresie przeprowadzania badania fizykalnego, metod oceny stanu funkcjonowania poszczególnych składowych układu narządu ruch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wiedzy i umiejętności w zakresie prawidłowego planowania fizjoterapii u pacjentów reumatolog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.W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4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siada wiedzę z zakresu etiologii, patomechanizmu, objawów i następstw chorób reumatycznych w stopniu umożliwiającym racjonalne stosowanie środków fizjoterapi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rozwiązywanie problemu, zaliczenie końc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iCs w:val="false"/>
              </w:rPr>
            </w:pPr>
            <w:r>
              <w:rPr>
                <w:iCs w:val="false"/>
              </w:rPr>
              <w:t>C 1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16.</w:t>
            </w:r>
          </w:p>
          <w:p>
            <w:pPr>
              <w:pStyle w:val="Normal"/>
              <w:jc w:val="both"/>
              <w:rPr/>
            </w:pPr>
            <w:r>
              <w:rPr/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4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Zna zasady i założenia oraz potrafi stosować International Classification of Functioning Disability and Health, ICF. 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rozwiązywanie problemu, zaliczenie końc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iCs w:val="false"/>
              </w:rPr>
            </w:pPr>
            <w:r>
              <w:rPr>
                <w:iCs w:val="false"/>
              </w:rPr>
              <w:t>C 1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2.</w:t>
            </w:r>
          </w:p>
          <w:p>
            <w:pPr>
              <w:pStyle w:val="Normal"/>
              <w:jc w:val="both"/>
              <w:rPr/>
            </w:pPr>
            <w:r>
              <w:rPr/>
              <w:t>O.W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siada wiedzę z zakresu diagnozowania,  zna  ogólne zasady i sposoby leczenia najczęstszych dysfunkcji narządu ruchu w reumatologii w stopniu umożliwiającym racjonalne stosowanie środków fizjoterapii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rozwiązywanie problemu, zaliczenie końc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iCs w:val="false"/>
              </w:rPr>
            </w:pPr>
            <w:r>
              <w:rPr>
                <w:iCs w:val="false"/>
              </w:rPr>
              <w:t>C 1-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 w:val="false"/>
                <w:highlight w:val="green"/>
              </w:rPr>
            </w:pPr>
            <w:r>
              <w:rPr>
                <w:b/>
                <w:iCs w:val="false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8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3"/>
              <w:jc w:val="both"/>
              <w:rPr>
                <w:color w:val="000000"/>
              </w:rPr>
            </w:pPr>
            <w:r>
              <w:rPr/>
              <w:t>Student potrafi p</w:t>
            </w:r>
            <w:r>
              <w:rPr>
                <w:rFonts w:eastAsia="Calibri" w:cs="Times-Roman;Times New Roman" w:ascii="Times-Roman;Times New Roman" w:hAnsi="Times-Roman;Times New Roman"/>
              </w:rPr>
              <w:t>rzeprowadzić testy funkcjonalne przydatne w reumatologii, takie jak ocena stopnia uszkodzenia stawów i ich deformacji, funkcji ręki oraz lokomocji u pacjentów z chorobami reumatologiczny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9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4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 xml:space="preserve">Student potrafi </w:t>
            </w:r>
            <w:r>
              <w:rPr>
                <w:rFonts w:eastAsia="Calibri" w:cs="Times-Roman;Times New Roman" w:ascii="Times-Roman;Times New Roman" w:hAnsi="Times-Roman;Times New Roman"/>
              </w:rPr>
              <w:t>planować, dobierać – w zależności od stanu klinicznego i funkcjonalnego pacjenta – i wykonywać zabiegi z zakresu fizjoterapii u pacjentów z chorobami reumatologicznymi, lub pozastawowymi zespołami bólowymi o podłożu reumatycz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10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4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Student potrafi </w:t>
            </w:r>
            <w:r>
              <w:rPr>
                <w:rFonts w:eastAsia="Calibri" w:cs="Times-Roman;Times New Roman" w:ascii="Times-Roman;Times New Roman" w:hAnsi="Times-Roman;Times New Roman"/>
              </w:rPr>
              <w:t>wykonywać pionizację i naukę chodzenia pacjentów z chorobami reumatologicznymi, a także usprawnianie funkcjonalne ręki w chorobie reumatoidal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-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11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48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 xml:space="preserve">Student potrafi </w:t>
            </w:r>
            <w:r>
              <w:rPr>
                <w:rFonts w:eastAsia="Calibri" w:cs="Times-Roman;Times New Roman" w:ascii="Times-Roman;Times New Roman" w:hAnsi="Times-Roman;Times New Roman"/>
              </w:rPr>
              <w:t>instruować pacjentów z chorobami reumatologicznymi w zakresie wykonywania ćwiczeń w domu, sposobu posługiwania się wyrobami medycznymi, w tym poprawiającymi funkcję chwytn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</w:t>
            </w:r>
          </w:p>
          <w:p>
            <w:pPr>
              <w:pStyle w:val="Normal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-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  <w:t>O.K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-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5566"/>
        <w:gridCol w:w="2593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jęcie reumatologii i chorób reumatycznych.</w:t>
            </w:r>
            <w:r>
              <w:rPr/>
              <w:t xml:space="preserve"> Podział chorób reumatycznych zgodny z klasyfikacją międzynarodową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1.</w:t>
            </w:r>
          </w:p>
          <w:p>
            <w:pPr>
              <w:pStyle w:val="Normal"/>
              <w:jc w:val="both"/>
              <w:rPr/>
            </w:pPr>
            <w:r>
              <w:rPr/>
              <w:t>K_D.W16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9. 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4,O.W7,O.U2,O.U3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.U1,O.U11,O.K5,O.K6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lna charakterystyka przebiegu najważniejszych schorzeń reumatycznych: choroby układowe tkanki łącznej, choroby zapalne stawów z towarzyszącym zajęciem kręgosłupa, choroby zwyrodnieniowe stawów obwodowych i kręgosłupa, reumatyzm tkanek miękkich- patogeneza i objawy kliniczne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1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4,O.W7,O.U2,O.U3,</w:t>
            </w:r>
          </w:p>
          <w:p>
            <w:pPr>
              <w:pStyle w:val="Normal"/>
              <w:jc w:val="both"/>
              <w:rPr/>
            </w:pPr>
            <w:r>
              <w:rPr/>
              <w:t>O.U1,O.U11,O.K5,O.K6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Specyfika pracy z pacjentem reumatologicznym. </w:t>
            </w:r>
            <w:r>
              <w:rPr>
                <w:rFonts w:eastAsia="Arial"/>
                <w:sz w:val="22"/>
                <w:szCs w:val="22"/>
              </w:rPr>
              <w:t xml:space="preserve">Cele i zadania, </w:t>
            </w:r>
            <w:r>
              <w:rPr/>
              <w:t>zapobieganie deformacjom i leczenie zachowawcze (możliwości korekcji istniejących deformacji).</w:t>
            </w:r>
          </w:p>
          <w:p>
            <w:pPr>
              <w:pStyle w:val="Standard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1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4,O.W7,O.U2,O.U3,</w:t>
            </w:r>
          </w:p>
          <w:p>
            <w:pPr>
              <w:pStyle w:val="Normal"/>
              <w:jc w:val="both"/>
              <w:rPr/>
            </w:pPr>
            <w:r>
              <w:rPr/>
              <w:t>O.U1,O.U11,O.K5,O.K6</w:t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ola aktywności fizycznej w zachowaniu zdrowia psychicznego w kontekście choroby nieuleczalnej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9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11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4,O.W7,O.U2,O.U3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U1,O.U11,O.K5,O.K6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</w:tc>
      </w:tr>
      <w:tr>
        <w:trPr>
          <w:trHeight w:val="2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TK_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danie pacjenta reumatologicznego dla potrzeb fizjoterapii- badanie podmiotowe i przedmiotowe oraz ocena stanu funkcjonalnego pacjenta, interpretacja uzyskanych wyników- opracowanie schematu /programu postępowania fizjoterapeutycznego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1. K_D.W2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8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9. </w:t>
            </w:r>
          </w:p>
          <w:p>
            <w:pPr>
              <w:pStyle w:val="Normal"/>
              <w:jc w:val="both"/>
              <w:rPr/>
            </w:pPr>
            <w:r>
              <w:rPr/>
              <w:t>K_K.01.K_K.02. K_K.01. K_K.02.</w:t>
            </w:r>
          </w:p>
          <w:p>
            <w:pPr>
              <w:pStyle w:val="Normal"/>
              <w:jc w:val="both"/>
              <w:rPr/>
            </w:pPr>
            <w:r>
              <w:rPr/>
              <w:t>O.W4,O.W7,O.U2,O.U3,</w:t>
            </w:r>
          </w:p>
          <w:p>
            <w:pPr>
              <w:pStyle w:val="Normal"/>
              <w:jc w:val="both"/>
              <w:rPr/>
            </w:pPr>
            <w:r>
              <w:rPr/>
              <w:t>O.U1,O.U11,O.K5,O.K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6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ecyfika rehabilitacji w chorobach reumatycznych: ból w chorobach reumatycznych, postępujący charakter chorób reumatycznych, umiejscowienie zmian w wielu odcinkach narządu ruchu oraz skłonność do patologicznych reakcji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1. K_D.W2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8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9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10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11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4,O.W7,O.U2,O.U3,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O.U1,O.U11,O.K5,O.K6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</w:rPr>
            </w:r>
          </w:p>
        </w:tc>
      </w:tr>
      <w:tr>
        <w:trPr>
          <w:trHeight w:val="14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7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 postępowania usprawniającego w chorobach reumatycznych. wskazania i przeciwwskazania do kompleksowej rehabilitacji w chorobach reumatologicznych, usprawnianie chorego w okresie dużego zaostrzenia, podostrym i remisji choroby, zabiegi fizykalne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D.W1. K_D.W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8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09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10. </w:t>
            </w:r>
            <w:r>
              <w:rPr>
                <w:color w:val="000000"/>
              </w:rPr>
              <w:t>K_</w:t>
            </w:r>
            <w:r>
              <w:rPr>
                <w:rFonts w:eastAsia="Calibri" w:cs="Times-Roman;Times New Roman" w:ascii="Times-Roman;Times New Roman" w:hAnsi="Times-Roman;Times New Roman"/>
              </w:rPr>
              <w:t xml:space="preserve"> D.U11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W4,O.W7,O.U2,O.U3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/>
              <w:t>O.U1,O.U11,O.K5,O.K6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łady: Zaliczenie z oceną pisemne lub ustne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Ćwiczenia: obecność, aktywny udział, przygotowanie projektów, zalicznie z odpytaniem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/>
              <w:t xml:space="preserve"> prezentacje multimedialne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okaz ćwiczenia/techniki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Fizjoterapia w reumatologii /red. nauk. Krystyna Księżopolska-Orłowska,[ Wydawnictwo Lekarskie PZWL, Warszawa 2019</w:t>
            </w:r>
          </w:p>
          <w:p>
            <w:pPr>
              <w:pStyle w:val="Normal"/>
              <w:rPr/>
            </w:pPr>
            <w:r>
              <w:rPr/>
              <w:t xml:space="preserve">2.  Kliniczne podstawy reumatologii dla studentów fizjoterapii-Aleksandra Wolny-Nowak </w:t>
            </w:r>
          </w:p>
          <w:p>
            <w:pPr>
              <w:pStyle w:val="Normal"/>
              <w:rPr/>
            </w:pPr>
            <w:r>
              <w:rPr/>
              <w:t>3. Terapia w chorobach reumatycznych / redakcja naukowa Irena Zimmermann-Górska.Wydanie I. - Warszawa .PZWL Wydawnictwo Lekarskie, 20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Diagnostyka funkcjonalna w fizjoterapii / red. nauk. Aleksander Ronikier ; [aut. Janusz Domaniecki i in.] ; Komitet Rehabilitacji, Kultury Fizycznej i Integracji Społecznej PAN. - Warszawa : Wydaw. Lekarskie PZWL, cop. 2012.</w:t>
            </w:r>
          </w:p>
          <w:p>
            <w:pPr>
              <w:pStyle w:val="Standard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3. Badanie i ocena narządu ruchu : podręcznik dla fizjoterapeutów / Nicola J. Petty ; przedm. Agneta Lando ; [tł. z jęz. ang.: Rafał Gnat i in.]. - Wyd. 1 pol. / red. Zbigniew Śliwiński. - Wrocław : Elsevier Urban &amp; Partner, cop. 2010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4. Badania czynnościowe narządu ruchu w fizjoterapii / pod red. Tadeusza Skolimowskiego ; [aut. Joanna Anwajler i in.] ; Akademia Wychowania Fizycznego we Wrocławiu, 2016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ind w:right="-1134" w:hanging="0"/>
              <w:rPr/>
            </w:pPr>
            <w:r>
              <w:rPr/>
              <w:t>Czasopisma</w:t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 xml:space="preserve">Reumatologia/Rheumatology,  </w:t>
            </w:r>
            <w:r>
              <w:rPr>
                <w:rStyle w:val="StrongEmphasis"/>
                <w:b w:val="false"/>
              </w:rPr>
              <w:t>Forum Reumatologiczne</w:t>
            </w:r>
            <w:r>
              <w:rPr>
                <w:rStyle w:val="StrongEmphasis"/>
              </w:rPr>
              <w:t xml:space="preserve">; Przegląd </w:t>
            </w:r>
            <w:r>
              <w:rPr/>
              <w:t xml:space="preserve"> Nauk Medycznych, Fizjoterapia, Fizjoterapia Polska, Postępy Rehabilitacji, Reumatologiczny; </w:t>
            </w:r>
          </w:p>
          <w:p>
            <w:pPr>
              <w:pStyle w:val="Standard"/>
              <w:rPr/>
            </w:pPr>
            <w:r>
              <w:rPr/>
              <w:t>Rehabilitacja Medyczna, Rehabilitacja w Praktyce, New Medicine</w:t>
            </w:r>
          </w:p>
          <w:p>
            <w:pPr>
              <w:pStyle w:val="Standard"/>
              <w:rPr/>
            </w:pPr>
            <w:r>
              <w:rPr/>
              <w:t xml:space="preserve">Bieżące artykuły naukowe oraz  materiały konferencyjne dotyczące realizowanych zagadnień w zakresie  </w:t>
            </w:r>
            <w:r>
              <w:rPr>
                <w:u w:val="single"/>
              </w:rPr>
              <w:t>Kliniczne  podstawy fizjoterapii w reumatologi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Poletabeli">
    <w:name w:val="Pole tabeli"/>
    <w:basedOn w:val="Normal"/>
    <w:qFormat/>
    <w:pPr>
      <w:suppressAutoHyphens w:val="tru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22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16:00Z</dcterms:modified>
  <cp:revision>9</cp:revision>
  <dc:subject/>
  <dc:title>Nazwa przedmiotu: Teoretyczne podstawy wychowania</dc:title>
</cp:coreProperties>
</file>