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/>
              <w:t xml:space="preserve">Kliniczne podstawy w pulmonologi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Student zna anatomię i fizjologię człowieka ze szczególnym uwzględnieniem ukł. oddechowego i narządów wewnętrznych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Zna zasady ogólnej fizjoterapii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/>
              <w:t>Potrafi przeprowadzić podstawowe zabiegi fizjoterapeutyczne. Nawiązuje kontakt z pacjentem w celu zebrania wywiadu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a z podstawowymi wiadomościami niezbędnymi do zrozumienia całokształtu problematyki fizjoterapii klinicznej w różnych jednostkach chorobowych z zakresu pulmonolog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siada wiadomości dotyczące chorób układu oddechowego z uwzględnieniem mechanizmu i dynamiki rozwijających się zmian, ich odwracalności, mechanizmów kompensacyjnych i powiązań przyczynowo-skutkowych między objaw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eranie wywiadów i prowadzenie badań czynnościowych oraz prowadzenie dokumentacji klinicznej w stopniu niezbędnym w praktyce fizjoterapeutycznej w pulmonologii.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Wskazania i przeciwwskazania do wykonywania zabiegów fizjoterapeutycznych w poszczególnych jednostkach chorobowych w pulmonolog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969"/>
        <w:gridCol w:w="1276"/>
        <w:gridCol w:w="1417"/>
        <w:gridCol w:w="52"/>
      </w:tblGrid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2_W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Opisuje podstawowe pojęcia z zakresu pulmonologii, oraz opisuje podstawowe objawy pulmonologiczne istotne w procesie rehabili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4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8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9.</w:t>
            </w:r>
          </w:p>
          <w:p>
            <w:pPr>
              <w:pStyle w:val="Normal"/>
              <w:jc w:val="center"/>
              <w:rPr/>
            </w:pPr>
            <w:r>
              <w:rPr/>
              <w:t>O.W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2_W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na ogólne zasady i potrafi przeprowadzić i przedmiotowe badanie pulmonologiczne dla potrzeb fizjoterapii, ważniejsze badania dodatkowe, pomocnicze i testy funkcjonalne przydatne w kwalifikacji i monitorowaniu rehabilitacji oddech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13.</w:t>
            </w:r>
          </w:p>
          <w:p>
            <w:pPr>
              <w:pStyle w:val="Normal"/>
              <w:jc w:val="center"/>
              <w:rPr/>
            </w:pPr>
            <w:r>
              <w:rPr/>
              <w:t>O.W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2_W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na i rozumie przyczyny, objawy, zasady diagnozowania najczęstszych chorób układu oddechowego u doros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2_W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na ogólne zasady i sposoby leczenia pacjentów pulmonologicznych – leczenie zachowawcze i operacyjne, wskazania i przeciwwskazania do usprawn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Odpytanie, zaliczenie z oceną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4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52_U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pracować w zespole oraz samodzielnie wykonywać powierzone mu zadania i właściwie organizować pra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1-C3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D.U48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0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52_U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otrafi propagować i aktywnie kreować zdrowy styl  życia i promocje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K_D.U35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color w:val="000000"/>
              </w:rPr>
              <w:t>P52_U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Potrafi wykonywać zabiegi z zakresu fizjoterapii oddechowej w różnych chorobach i stanach pulmonologicznych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2_K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-C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2_K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C1-C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P52_K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trafi wypowiadać opinie dotyczące ogólnego stanu zdrowia, diagnostyki i oceny wyników badań oraz postępów fizjoterapeutycznych pacjenta lub grupy społecznej zachowując elementarne zasady etyk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_K.0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habilitacja pulmonologiczna – definicja, cele, uwarunkowania, zastosowanie w wybranych schorzeni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>K_</w:t>
            </w:r>
            <w:r>
              <w:rPr/>
              <w:t>D.W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harakterystyka najczęściej występujących chorób układu oddechowego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 xml:space="preserve"> K_</w:t>
            </w:r>
            <w:r>
              <w:rPr/>
              <w:t>D.W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izjoterapia w wybranych jednostkach chorobowych układu oddechowego: - podstawowe pojęcia, - klasyfikacja, - diagnostyka na potrzeby fizjoterapii, - próby wysił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>K_</w:t>
            </w:r>
            <w:r>
              <w:rPr/>
              <w:t>D.W4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8.</w:t>
            </w:r>
            <w:r>
              <w:rPr>
                <w:color w:val="000000"/>
              </w:rPr>
              <w:t>K_</w:t>
            </w:r>
            <w:r>
              <w:rPr/>
              <w:t>D.W9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1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K.01. K_K.0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prowadzanie wywiadu podmiotowego w celu doboru odpowiedniego postęp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3.</w:t>
            </w:r>
            <w:r>
              <w:rPr>
                <w:color w:val="000000"/>
              </w:rPr>
              <w:t>K_</w:t>
            </w:r>
            <w:r>
              <w:rPr/>
              <w:t>D.W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>D.W8.</w:t>
            </w:r>
            <w:r>
              <w:rPr>
                <w:color w:val="000000"/>
              </w:rPr>
              <w:t>K_</w:t>
            </w:r>
            <w:r>
              <w:rPr/>
              <w:t>D.W9.</w:t>
            </w:r>
            <w:r>
              <w:rPr>
                <w:color w:val="000000"/>
              </w:rPr>
              <w:t xml:space="preserve"> K_</w:t>
            </w:r>
            <w:r>
              <w:rPr/>
              <w:t>D.W13.</w:t>
            </w:r>
            <w:r>
              <w:rPr>
                <w:color w:val="000000"/>
              </w:rPr>
              <w:t>K_D.U47.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K_D.U35. </w:t>
            </w:r>
            <w:r>
              <w:rPr>
                <w:color w:val="000000"/>
              </w:rPr>
              <w:t>K_K.01. K_K.02.K_K.0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etodyka ćwiczeń: - rodzaje, - pozycje złożeniowe, - drenaż oskrzeli,  - dobór obciążeń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4.</w:t>
            </w:r>
            <w:r>
              <w:rPr>
                <w:color w:val="000000"/>
              </w:rPr>
              <w:t>K_</w:t>
            </w:r>
            <w:r>
              <w:rPr/>
              <w:t>D.W8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9.</w:t>
            </w:r>
            <w:r>
              <w:rPr>
                <w:color w:val="000000"/>
              </w:rPr>
              <w:t xml:space="preserve"> K_</w:t>
            </w:r>
            <w:r>
              <w:rPr/>
              <w:t>D.W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D.U35. </w:t>
            </w:r>
            <w:r>
              <w:rPr>
                <w:color w:val="000000"/>
              </w:rPr>
              <w:t>K_D.U47. K_D.U48. K_K.01. K_K.02.K_K.0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erozoloterapia:  - definicja,  - rodzaje,  - leczenie,  - aparatura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4.</w:t>
            </w:r>
            <w:r>
              <w:rPr>
                <w:color w:val="000000"/>
              </w:rPr>
              <w:t>K_</w:t>
            </w:r>
            <w:r>
              <w:rPr/>
              <w:t>D.W8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D.W9.</w:t>
            </w:r>
            <w:r>
              <w:rPr>
                <w:color w:val="000000"/>
              </w:rPr>
              <w:t xml:space="preserve"> K_</w:t>
            </w:r>
            <w:r>
              <w:rPr/>
              <w:t>D.W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D.U35. </w:t>
            </w:r>
            <w:r>
              <w:rPr>
                <w:color w:val="000000"/>
              </w:rPr>
              <w:t>K_D.U47. K_D.U48. K_K.01. K_K.02.K_K.0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naczenie testów wysiłkowych w prewencji chorób układu oddechowego oraz w rehabilitacji pulmonologicz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D.W4.</w:t>
            </w:r>
            <w:r>
              <w:rPr>
                <w:color w:val="000000"/>
              </w:rPr>
              <w:t>K_</w:t>
            </w:r>
            <w:r>
              <w:rPr/>
              <w:t>D.W8.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</w:t>
            </w:r>
            <w:r>
              <w:rPr>
                <w:color w:val="000000"/>
              </w:rPr>
              <w:t>K_</w:t>
            </w:r>
            <w:r>
              <w:rPr/>
              <w:t>D.W9.</w:t>
            </w:r>
            <w:r>
              <w:rPr>
                <w:color w:val="000000"/>
              </w:rPr>
              <w:t xml:space="preserve"> K_</w:t>
            </w:r>
            <w:r>
              <w:rPr/>
              <w:t>D.W13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K_D.U35. </w:t>
            </w:r>
            <w:r>
              <w:rPr>
                <w:color w:val="000000"/>
              </w:rPr>
              <w:t>K_D.U47. K_D.U48. K_K.01. K_K.02.K_K.0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2,.O.W3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W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.U3,O.U9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0,O.U12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K5,O.K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Wykłady: </w:t>
            </w:r>
            <w:r>
              <w:rPr>
                <w:color w:val="000000"/>
              </w:rPr>
              <w:t>Zaliczenie z oceną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0% do mniej niż 60% - nie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óg zaliczenia ponad 60 % poprawnych odpowiedzi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0 % do mniej niż 67 % - dostateczn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67 % do mniej niż 75 % - dość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75 % do mniej niż 92% -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Przedział od 92 % do 100 % - bardzo dobry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>zalicz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Wykłady: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prezentacje multimedialne oraz film pokazowy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omówienie przypadku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Ćwiczenia: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- analiza przypadku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pokaz ćwiczenia z omówieniem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/>
              <w:t>Kasprzak W.</w:t>
            </w:r>
            <w:r>
              <w:rPr>
                <w:bCs/>
                <w:color w:val="000000"/>
                <w:shd w:fill="FFFFFF" w:val="clear"/>
              </w:rPr>
              <w:t xml:space="preserve"> 2011, Fizjoterapia kliniczna. PZWL, Warszaw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Orlik T., 2014, Fizjoterapia chorych na mukowiscydozę.”Frel’’, Nowy Dwór Mazowieck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Paprocka-Borowicz M., Demczyszak I., Kuciel-Lewandowska J., 2009, Fizjoterapia w chorobach układu oddechowego. Górnicki Wydaw. Medyczne, Wrocł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Targowski T., 2015, Wybrane choroby dróg oddechowych u dorosłych."Termedia", Poznań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hd w:fill="FFFFFF" w:val="clear"/>
              </w:rPr>
            </w:pPr>
            <w:r>
              <w:rPr/>
              <w:t>Kiwierski J.E., 2012,</w:t>
            </w:r>
            <w:r>
              <w:rPr>
                <w:bCs/>
                <w:color w:val="000000"/>
                <w:shd w:fill="FFFFFF" w:val="clear"/>
              </w:rPr>
              <w:t xml:space="preserve"> Fizjoterapia ogólna. PZWL, Warszaw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Rosławski A. Skolimowski T., 2009, Technika wykonywania ćwiczeń leczniczych. PZWL, Warsza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color w:val="000000"/>
                <w:shd w:fill="FFFFFF" w:val="clear"/>
              </w:rPr>
              <w:t>Śliwiński Z., 2010, Kompendium fizjoterapii. "Elsevier Urban &amp; Partner", Wrocła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zasopisma medyczne z zakresu pulmonologii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27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9:00Z</dcterms:modified>
  <cp:revision>11</cp:revision>
  <dc:subject/>
  <dc:title>Nazwa przedmiotu: Teoretyczne podstawy wychowania</dc:title>
</cp:coreProperties>
</file>