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KADEMIA NAUK STOSOWANYCH IM. KSIĘCIA MIESZKA 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WYDZIAŁ NAUK MEDYCZNYCH </w:t>
        <w:br/>
        <w:t xml:space="preserve">KIERUNEK </w:t>
      </w:r>
      <w:r>
        <w:rPr>
          <w:b/>
          <w:i/>
        </w:rPr>
        <w:t>FIZJOTERAPI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Socjologia ogóln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F/1-18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lokwium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prowadzenie do rozumienia podstawowych pojęć i teorii z zakresu socjologii wychowania i edukacji, a zwłaszcza rozumienia tych zjawisk we współczesnych warunkach. Kurs ma pomóc Studentom w dostrzeganiu i rozumieniu społecznych fizjoterapii szczególnie w kontekście zmiany społecznej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stawienie społecznych wymiarów fizjoterapii: sytuacja wychowania w społeczeństwie pluralistycznym. Dwa wymiary wychowania: instytucjonalny i aksjologiczny. Socjologiczne rozumienie wychowania i edukacji. Socjologia wychowania i edukacji jako subdyscyplina socjologiczna. Wychowanie i edukacja z perspektywy teorii socjologicznej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efiniowanie roli środowisk wychowawczych w klimacie grup pierwotnych: socjalizacja i wychowanie na tle innych funkcji rodziny. Ewolucja wychowawczej funkcji sąsiedztwa w warunkach rozpadu społeczności lokalnej. Organizacja, struktura i funkcje grupy rówieśnicz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rzedstawienie roli szkoły w kontekście społecznym: szkoła w kontekście rodziny i społeczności lokalnej. Polska szkoła w warunkach modernizacji społecznej – pluralizm systemów edukacyjnych. Edukacja wielokulturowa. Selekcje szkolne i ich społeczna funkcja. Społeczny wizerunek polskiej szkoły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kazanie szkoły jako środowiska wychowawczego i edukacyjnego: struktury i funkcje szkoły. Ewolucja formacji światopoglądowej w warunkach polskiej szkoły. Edukacja religijna między parafią a szkołą. Kontrowersje wobec szkolnej edukacji seksualnej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azanie związków między kulturą i wychowaniem: kultura jako zasób i jako działanie. Kultura masowa i kultura medialna – charakter, zasięg, implikacje wychowawcze. Reklama jako technika społecznych oddziaływań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dstawowa wiedza z zakresu wprowadzenia do filozofii ogólnej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czenia się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B.W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O.W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bCs/>
              </w:rPr>
              <w:t>P18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Zna psychologiczne i socjologiczne uwarunkowania funkcjonowania jednostki w społeczeństwie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B.W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O.W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bCs/>
              </w:rPr>
              <w:t>P18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Zna psychologiczne i społeczne aspekty postaw i działań pomocowych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3, 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B.U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O.U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18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</w:rPr>
              <w:t>Umie zastosować odpowiednie formy postępowania terapeutyczno-wychowawczego wspomagające proces rewalidacji osoby z niepełnosprawnością;</w:t>
            </w:r>
            <w:r>
              <w:rPr/>
              <w:t xml:space="preserve"> (zespołem wychowawczym, klasowym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owanie badań społeczn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, C3, C5, 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B.U1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O.U1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18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Calibri"/>
              </w:rPr>
              <w:t>Umie komunikować się ze współpracownikami w ramach zespołu, udzielając im informacji zwrotnej i wsparci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, C4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_K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O.K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03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rozumie potrzebę pogłębiania posiadanej wiedzy i poszerzania zasobu swoich umiejętności poprzez samokształcenie przez całe życie w obszarze nauk o zdrowiu i praktyki fizjoterapeutycz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badawc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prowadzenie do socjologii wychowania. Podstawowe pojęcia i relacje między nimi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B.W1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B.W2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B.U3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</w:rPr>
              <w:t>B.U1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_K0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W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/U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U1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</w:rPr>
            </w:pPr>
            <w:r>
              <w:rPr>
                <w:b/>
                <w:bCs/>
              </w:rPr>
              <w:t>O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 2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brane teorie rozwoju społecznego jednostki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 3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ltura jako źródła socjalizacji jednostki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czniowie jako klienci. Nauczyciele jako ofiary. Rodzice jako nauczyciele. Nowe role w społeczeństwie postmodernistycznym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ryty program nauczania – spojrzenie ogólne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 6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ryty program wychowawczy języka. Przemoc symboliczna jako narzędzie podtrzymywania podziałów społecznych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ologia edukacyjna i jej znaczenie w procesie wychowawczym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ologia autorytarna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ologia reprezentacyjna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deologia charyzmatyczna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owisko społeczne jednostki jako instytucja wychowująca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ort jako narzędzie socjalizacji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ina, rówieśnicy, szkoła i ich wpływ na tożsamość jednostki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eżność zadań wychowawczych od przyszłych obowiązków społecznych wychowanka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a w edukacji i wychowaniu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społeczne jako urabianie typów oczekiwanych. Podsumowanie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dsumowujący (kolokwium pisemne, pytania otwarte) / metody oceniania: stopnie / kryteria oceny: przyjęte w regulaminie uczelni + oceny połówkowe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ykłady, zespołowe rozwiązywanie problemu, metoda case study, metoda gier symulacyjnych.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Znaniecki F., Socjologia wychowania, Warszawa 2001 – wybrane fragmenty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Rodzina w kontekście współczesnych problemów wychowania, red. B. Muchowska, Kraków 2008 – wybrane fragmenty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Ejsmont M., Kosmalska B., Media. Wartości. Wychowanie, Kraków-Gdańsk 2005 – wybrane fragmenty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Griese Hartmut M., Szkice z socjologii wychowania i andragogiki, Łódź 2002 – wybrane fragmenty.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/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udia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udia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ndywidualna praca studenta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6"/>
          <w:szCs w:val="16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6"/>
          <w:szCs w:val="16"/>
        </w:rPr>
        <w:t xml:space="preserve">podlega ochronie wynikającej z ustawy z dnia </w:t>
        <w:br/>
        <w:t xml:space="preserve">4 lutego 1994 r. o prawie autorskim i prawach pokrewnych oraz ustawie </w:t>
      </w:r>
      <w:r>
        <w:rPr>
          <w:rStyle w:val="St"/>
          <w:b/>
          <w:color w:val="FF0000"/>
          <w:sz w:val="16"/>
          <w:szCs w:val="16"/>
        </w:rPr>
        <w:t xml:space="preserve">z </w:t>
      </w:r>
      <w:r>
        <w:rPr>
          <w:rStyle w:val="St"/>
          <w:b/>
          <w:i/>
          <w:color w:val="FF0000"/>
          <w:sz w:val="16"/>
          <w:szCs w:val="16"/>
        </w:rPr>
        <w:t>dnia 29 sierpnia 1997 r.</w:t>
      </w:r>
      <w:r>
        <w:rPr>
          <w:rStyle w:val="St"/>
          <w:b/>
          <w:color w:val="FF0000"/>
          <w:sz w:val="16"/>
          <w:szCs w:val="16"/>
        </w:rPr>
        <w:t xml:space="preserve"> o </w:t>
      </w:r>
      <w:r>
        <w:rPr>
          <w:rStyle w:val="Emphasis"/>
          <w:b/>
          <w:color w:val="FF0000"/>
          <w:sz w:val="16"/>
          <w:szCs w:val="16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8:57:00Z</dcterms:created>
  <dc:creator>`</dc:creator>
  <dc:description/>
  <cp:keywords/>
  <dc:language>en-US</dc:language>
  <cp:lastModifiedBy>DELL</cp:lastModifiedBy>
  <cp:lastPrinted>2015-04-01T14:31:00Z</cp:lastPrinted>
  <dcterms:modified xsi:type="dcterms:W3CDTF">2023-04-07T07:05:00Z</dcterms:modified>
  <cp:revision>11</cp:revision>
  <dc:subject/>
  <dc:title>Nazwa przedmiotu: Teoretyczne podstawy wychowania</dc:title>
</cp:coreProperties>
</file>