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 FIZJOTERAPIA JEDNOLITA MAGISTER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Biologia medyczn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-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Wiadomości z zakresu biologii szkoły średniej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kreślenie aparatu pojęciowego biologii w tym biologii medycznej oraz ukazanie korelacji między biologią i medycyn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mówienie podstaw cytologii z uwzględnieniem budowy i funkcji wybranych organelli komórkow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analizowanie  rozwoju osobniczego człowieka z uwzględnieniem ontogenezy prenatalnej i postnatal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zedstawienie roli i znaczenia sygnalizacji wewnątrz i pozakomórkowej, kariokinezy mitotycznej i mejotycznej oraz zjawiska apoptozy i nekrozy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7" w:hanging="0"/>
              <w:rPr>
                <w:bCs/>
              </w:rPr>
            </w:pPr>
            <w:r>
              <w:rPr>
                <w:bCs/>
              </w:rPr>
              <w:t>Omówienie wybranych treści merytorycznych z zakresu genetyki, molekularnych</w:t>
            </w:r>
          </w:p>
          <w:p>
            <w:pPr>
              <w:pStyle w:val="Normal"/>
              <w:ind w:right="-1417" w:hanging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odstaw onkologii oraz diagnostyki molekularnej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Zna podstawowe właściwości fizyczne, budowę i funkcje komórek i tkanek organizmu człowieka, podstawowe mechanizmy procesów zachodzących w organizmie człowieka w okresie od dzieciństwa przez dojrzałość do starośc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lokwium dyskusja kierowana, aktywność podczas zajęć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_0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Zna rozwój embrionalny, organogenezę oraz etapy rozwoju zarodkowego i płciowego człowie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Zna podstawowe procesy metaboliczne zachodzące na poziomie komórkowym, narządowym i ustrojowym,</w:t>
              <w:br/>
              <w:t xml:space="preserve"> w tym zjawiska regulacji hormonalnej, reprodukcji </w:t>
              <w:br/>
              <w:t>i procesów starzenia się oraz ich zmian pod wpływem wysiłku fizycznego lub w efekcie niektórych chorób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oceniać wpływ czynników fizycznych na organizm człowieka, odróżniając reakcje prawidłowe i zaburzo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Dostrzega i rozpoznaje własne ograniczenia, dokonuje samoocenę deficytów i zauważa potrzeby eduka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Kolokwium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Korzysta z obiektywnych źródeł inform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Kolokwium dyskusja kierowana, aktywność podczas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-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arat pojęciowy dotyczący biologii i jej korelacja </w:t>
              <w:br/>
              <w:t>z medycyną. Rola i zadania biologii medycznej. Pojecie ontogenezy prenatalnej i postnatalne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-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udowa komórki i funkcje organelli komórkowych. Prokarionty a eukarionty. Różnice pomiędzy komórkami żywymi a wirus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-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Jądro komórkowe i organizacja chromatyny. Rodzaje RNA. Ekspresja i regulacja ekspresji genów. Molekularne mechanizmy biosyntezy biał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-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wnętrzny system błon w komórkach eukariotycznych. Transport przez błony plazmat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-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gnalizacja międzykomórkowa i wewnątrzkomórkowa. Zaburzenia cyklu komórkowego w patogenezie chorób proliferacyjnych. Kariokineza mitotyczna i mejotyczna. Zjawisko apoptozy i nekroz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-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y klasycznej genetyki człowieka. Skutki najważniejszych aberracji chromosom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-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morfizm pojedynczego nukleotydu jako źródło odrębności genetycznej. Genetyczne uwarunkowania sprawności fiz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8-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olekularne podstawy procesu nowotworzeni.  Zastosowanie przeciwciał monoklonalnych </w:t>
              <w:br/>
              <w:t>w diagnostyce i terap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_0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K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- ocena wiedzy merytorycznej  i umiejętności przez sprawdzenie  wiedzy i  umiejętności dyskusji w grupie / aktywność/ ocena wiedzy i umiejętności samodzielnego rozwiązywania problemów związanych z planowaniem i prowadzeniem pomiarów antropometryczn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 - ocena poziomu nabytej wiedzy przekazywanej na ćwiczeniach -  forma : , zaliczenie ćwiczeń   z oceną / skala ocen 2- 5/ Zaliczenie ćwiczeń na ocenę dostateczną wymaga przedstawienia co najmniej 50 % treści odpowiedzi na zadane pytani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Wykładowa, problemowa, dyskusyjna, aktywizujące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Alberts B., Bray D., Hopkin K. i wsp. </w:t>
            </w:r>
            <w:r>
              <w:rPr>
                <w:b/>
                <w:sz w:val="20"/>
                <w:szCs w:val="20"/>
              </w:rPr>
              <w:t xml:space="preserve">Podstawy Biologii Komórki Tom I i II Wydawnictwo Naukowe PWN, 2017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minaria z cytofizjologii dla studentów medycyn, weterynarii i biologii pod redakcją J. Kawiaka i M. Zabla, Wydawnictwo Medyczne Urban &amp; Partner, Wrocław 2002;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gt-Wyrwas R. et al., Podstawy biologii człowieka, Wyd. Copyrigth, Warszawa, 20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wlicki R. Podstawy histologii. Collegium Medicum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Jarygin W, Biologia, Wyd. PZWL, Warszawa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6:23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8:38:00Z</dcterms:modified>
  <cp:revision>6</cp:revision>
  <dc:subject/>
  <dc:title>Nazwa przedmiotu: Teoretyczne podstawy wychowania</dc:title>
</cp:coreProperties>
</file>