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fizjoterapii w geriatr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5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wykład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 posiada wiedzę w zakresie anatomii, kinezjologii, kinezyterapii, diagnostyki funkcjonalnej i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37"/>
              <w:ind w:left="1" w:hanging="0"/>
              <w:rPr/>
            </w:pPr>
            <w:r>
              <w:rPr>
                <w:rFonts w:eastAsia="Calibri"/>
              </w:rPr>
              <w:t>Nabycie umiejętności teoretycznej i praktycznej oceny potrzeb zdrowotnych osób chorych w wieku podeszłym</w:t>
            </w:r>
          </w:p>
          <w:p>
            <w:pPr>
              <w:pStyle w:val="Normal"/>
              <w:spacing w:lineRule="auto" w:line="235" w:before="0" w:after="17"/>
              <w:ind w:left="1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17"/>
              <w:rPr>
                <w:rFonts w:eastAsia="Calibri"/>
              </w:rPr>
            </w:pPr>
            <w:r>
              <w:rPr>
                <w:rFonts w:eastAsia="Calibri"/>
              </w:rPr>
              <w:t xml:space="preserve">Przyswojenie i utrwalenie wiedzy o chorobach wieku  podeszłeg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ykazanie możliwości zastosowania fizjoterapii w geriatr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3. </w:t>
            </w:r>
          </w:p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i wyjaśnia etiologię, patomechanizm, objawy i przebieg najczęstszych chorób w zakresie geriatrii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4. </w:t>
            </w:r>
          </w:p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zasady diagnozowania oraz ogólne zasady i sposoby leczenia w najważniejszych jednostkach chorobowych w zakresie: geriatrii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6 </w:t>
            </w:r>
          </w:p>
          <w:p>
            <w:pPr>
              <w:pStyle w:val="Normal"/>
              <w:ind w:left="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Wymienia ogólne zasady podmiotowego i przedmiotowego badania geriatr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12.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fizjologię procesu starzenia się oraz zasady opieki i fizjoterapii geriatrycz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W13. </w:t>
            </w:r>
          </w:p>
          <w:p>
            <w:pPr>
              <w:pStyle w:val="Normal"/>
              <w:ind w:left="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i wyjaśnia zagrożenia związane z hospitalizacją osób starsz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,C2,C3 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U1.  </w:t>
            </w:r>
          </w:p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U2</w:t>
            </w:r>
          </w:p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5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trafi przeprowadzić szczegółowe badanie pacjenta geriatrycznego dla potrzeb fizjoterapii i testy funkcjonalne układu ruchu oraz zapisać i zinterpretować jego wynik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.U47.  </w:t>
            </w:r>
          </w:p>
          <w:p>
            <w:pPr>
              <w:pStyle w:val="Normal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trafi stosować zasady prawidłowej komunikacji i z pacjentem oraz komunikować się z innymi członkami zespołu terapeut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5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5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5838"/>
        <w:gridCol w:w="243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stawy gerontologii i geriatrii ogól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., D.W4., D.W6., D.W12., D.W13.,</w:t>
            </w:r>
            <w:r>
              <w:rPr>
                <w:rFonts w:eastAsia="Calibri"/>
                <w:sz w:val="22"/>
                <w:szCs w:val="22"/>
              </w:rPr>
              <w:t xml:space="preserve"> D.U1., D.U47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arakterystyka podstawowych schorzeń i problemów wieku podeszłego: niesprawność ruchowa, sarkopenia, zaburzenia równowagi i upadki, zaburzenia koordynacji ruchowej, ograniczenie sprawności manualnej, odleżyny, osteoporoza, nietrzymanie moczu, nietrzymanie stolca,  zespół słabośc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.W3., D.W4., D.W6., D.W12., D.W13.,</w:t>
            </w:r>
            <w:r>
              <w:rPr>
                <w:rFonts w:eastAsia="Calibri"/>
                <w:sz w:val="22"/>
                <w:szCs w:val="22"/>
              </w:rPr>
              <w:t xml:space="preserve"> D.U1., D.U47.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_K01, K_K02, K_K03, K_K04, K_K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kładowe programy aktywności fizycznej senioró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7., D.U45, C.U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entyfikacja możliwych czynników zagrożenia zdrowia i życia podczas rehabilitacji seniorów. Rehabilitacja w wybranych chorobach wieku podeszłego. Przykładowe konspekty programu rehabilitacyjnego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.U1., D.W4., D.U7., C 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.K7,O.K3,O.K11U16.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pleksowa ocena geriatryczna. Omówienie skal i testów wykorzystywanych do oceny zdrowia osób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rszych. Przeprowadzenie badań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1., D.W4., C.U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kładowe programy aktywności fizycznej seniorów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.K7,O.K3,O.K11D.U7., D.U45, C.U17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5873"/>
        <w:gridCol w:w="2438"/>
      </w:tblGrid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Starzenie się biologiczne, psychospołeczne i demograficzne. Uwarunkowania procesu. Profilaktyka przedwczesnego starzenia się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D.U45, </w:t>
            </w:r>
            <w:r>
              <w:rPr>
                <w:bCs/>
                <w:sz w:val="22"/>
                <w:szCs w:val="22"/>
              </w:rPr>
              <w:t>C.U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arakterystyka chorób w okresie starości. Wielkie problemy geriatryczne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D.U1., D.W4., D.U45</w:t>
            </w:r>
            <w:r>
              <w:rPr>
                <w:sz w:val="22"/>
                <w:szCs w:val="22"/>
              </w:rPr>
              <w:t xml:space="preserve"> O.W2,O.W5,O.W7,O.U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1,O.K5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7,O.K3,O.K11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Specyfika chorowania i leczenia w okresie starości. Zespoły dysregulacji (dyshormonozy). Zespoły otępienne i depresja w podeszłym wieku. Majaczenie i zagrożenia hospitalizacji ludzi starszy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D.U45, </w:t>
            </w:r>
            <w:r>
              <w:rPr>
                <w:bCs/>
                <w:sz w:val="22"/>
                <w:szCs w:val="22"/>
              </w:rPr>
              <w:t>C.U1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.W2,O.W5,O.W7,O.U2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11,O.K5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K7,O.K3,O.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iczenie teorety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zaliczenie praktyczne, pozytywne zaliczenie kolokwiów cząstk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instruktaż, pokaz z objaśnieniem, ćwiczenia utrwal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3"/>
              <w:rPr>
                <w:rFonts w:eastAsia="Calibri"/>
              </w:rPr>
            </w:pPr>
            <w:r>
              <w:rPr>
                <w:rFonts w:eastAsia="Calibri"/>
              </w:rPr>
              <w:t xml:space="preserve">Wieczorkowska-Tobis K, Kostak T, Borowicz AM (red.). Fizjoterapia w geriatrii, PZWL, Warszawa 20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Garret G.  Potrzeby zdrowotne ludzi starszych. PZWL Warszawa 1990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53"/>
              <w:rPr>
                <w:rFonts w:eastAsia="Calibri"/>
              </w:rPr>
            </w:pPr>
            <w:r>
              <w:rPr>
                <w:rFonts w:eastAsia="Calibri"/>
              </w:rPr>
              <w:t xml:space="preserve">Skrzek A, Katarzyna Wieczorkowska-Tobis K (red). Fizjoterpia w geriatrii, PZWL Warszawa 2019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Żakowska – Wachełko B. Zarys medycyny geriatrycznej. PZWL Warszawa 20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eastAsia="Calibri"/>
              </w:rPr>
            </w:pPr>
            <w:r>
              <w:rPr>
                <w:rFonts w:eastAsia="Calibri"/>
              </w:rPr>
              <w:t xml:space="preserve">Rosławski A. Wybrane zagadnienia z geriatrii. Wydawnictwo AWF Wrocław 2001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ytowicz-Karpiłowska W, Kazimierska B, Cytowicz A. Postępowanie usprawniające w geriatrii.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Florkowski A (red.). Fizjoterapia w psychiatrii, PZWL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25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20:00Z</dcterms:modified>
  <cp:revision>8</cp:revision>
  <dc:subject/>
  <dc:title>Nazwa przedmiotu: Teoretyczne podstawy wychowania</dc:title>
</cp:coreProperties>
</file>