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Biomechanika kliniczna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2F/3-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joterapi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odstawowa wiedza z zakresu fizyki ze szkoły średniej oraz anatomii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Wiedza w zakresie biomechaniki stawów obwodowych i kręgosłupa w warunkach prawidłowych i patologiczn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  <w:t xml:space="preserve">Znajomość metod oceny funkcjonalnej stawów obwodowych i kręgosłupa w warunkach prawidłowych i patologiczn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  <w:t xml:space="preserve">Znajomość zagadnienień związanych z analizą chodu oraz sterowania ruchem w warunkach prawidłowych i patologicznych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7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/>
              <w:t xml:space="preserve">zna biomechaniczne zasady statyki ciała człowieka oraz czynności ruchowych człowieka w kontekście fizjologicznym i patologiczny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.-C3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7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/>
              <w:t xml:space="preserve">zna zewnętrzne czynniki fizyczne oraz ich wpływ na organizm człowie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.-C3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7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/>
              <w:t xml:space="preserve">zna podstawy uczenia się kontroli postawy i ruchu oraz nauczania czynności ruchowych </w:t>
            </w:r>
          </w:p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.-C3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U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7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/>
              <w:t xml:space="preserve">Student umie przeprowadzić szczegółową analizę biomechaniczną prostych i złożonych ruchów człowieka w warunkach prawidłowych i w przypadku różnych zaburzeń układu ruchu </w:t>
            </w:r>
          </w:p>
          <w:p>
            <w:pPr>
              <w:pStyle w:val="NormalnyWeb"/>
              <w:shd w:fill="FFFFFF" w:val="clear"/>
              <w:spacing w:before="280" w:after="0"/>
              <w:rPr>
                <w:rFonts w:ascii="DejaVuSansCondensed;Cambria" w:hAnsi="DejaVuSansCondensed;Cambria" w:cs="DejaVuSansCondensed;Cambria"/>
                <w:sz w:val="18"/>
                <w:szCs w:val="18"/>
              </w:rPr>
            </w:pPr>
            <w:r>
              <w:rPr>
                <w:rFonts w:cs="DejaVuSansCondensed;Cambria" w:ascii="DejaVuSansCondensed;Cambria" w:hAnsi="DejaVuSansCondensed;Cambri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.-C3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U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7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  <w:t xml:space="preserve">Student umie przeprowadzić podstawowe badanie narządów zmysłów i ocenić równowagę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.-C3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U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P7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  <w:t xml:space="preserve">Student umie oceniać stan układu ruchu człowieka w warunkach statyki i dynamiki (badanie ogólne, odcinkowe, miejscowe) w celu wykrycia zaburzeń jego struktury i funkcj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.-C3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7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/>
              <w:t>Student prezentuje postawę promującą zdrowy styl życia, propaguje i aktywnie kreuje zdrowy stylu życia i promuje zdrowie w trakcie działań związanych z wykonywaniem zawodu i określa poziomu sprawności niezbędny do wykonywania zawodu fizjoterapeu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1.-C3.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7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Student potrafi korzystać z obiektywnych źródeł inform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1.-C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dstawowe pojęcia z zakresu biomechaniki i mechanik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U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U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U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W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dstawy kinezjologi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/>
            </w:pPr>
            <w:r>
              <w:rPr/>
              <w:t>Biomechanika tkane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/>
            </w:pPr>
            <w:r>
              <w:rPr/>
              <w:t>Biomechanika biernego narządu ruch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/>
            </w:pPr>
            <w:r>
              <w:rPr/>
              <w:t>Biomechanika mięśn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/>
            </w:pPr>
            <w:r>
              <w:rPr/>
              <w:t>Neurofizjilogia układu ruch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/>
            </w:pPr>
            <w:r>
              <w:rPr/>
              <w:t>Biomechanika postawy stojącej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jc w:val="both"/>
              <w:rPr/>
            </w:pPr>
            <w:r>
              <w:rPr/>
              <w:t xml:space="preserve">Biomechanika lokomocji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/>
            </w:pPr>
            <w:r>
              <w:rPr/>
              <w:t>Biomechanika podstawowych patologii ruch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/>
            </w:pPr>
            <w:r>
              <w:rPr/>
              <w:t>Modele utrzymywania równowagi ciała człowiek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jc w:val="both"/>
              <w:rPr/>
            </w:pPr>
            <w:r>
              <w:rPr/>
              <w:t xml:space="preserve">Posturografi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1-60% wymaganych treci – ocena dostateczn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-70% wymaganych treci- ocena dostateczna plu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-80% wymaganych treci – ocena dobr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1-90% wymaganych treci – ocena dobry plu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91-100% wymaganych treci – ocena bardzo dob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, prezentacje ppt. Metoda stolików eksperckich, dyskusja, zajęcia praktyczn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/>
              <w:t xml:space="preserve">Błaszczyk JW: Biomechanika kliniczna: podręcznik dla studentów medycyny i fizjoterapii: Wydawnictwo Lekarskie PZWL; 2020. </w:t>
            </w:r>
          </w:p>
          <w:p>
            <w:pPr>
              <w:pStyle w:val="NormalnyWeb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Grimshaw P, Lees A, Fowler N. Krótkie wykłady. Biomechanika sportu PWN 2010,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/>
              <w:t xml:space="preserve">1. Bober T, Zawadzki J: Biomechanika układu ruchu człowieka: BM Wrocław 2006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DejaVuSansCondensed">
    <w:altName w:val="Cambria"/>
    <w:charset w:val="00"/>
    <w:family w:val="roman"/>
    <w:pitch w:val="default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8:31:00Z</dcterms:created>
  <dc:creator>`</dc:creator>
  <dc:description/>
  <cp:keywords/>
  <dc:language>en-US</dc:language>
  <cp:lastModifiedBy>DELL</cp:lastModifiedBy>
  <cp:lastPrinted>2022-12-13T19:55:00Z</cp:lastPrinted>
  <dcterms:modified xsi:type="dcterms:W3CDTF">2023-04-06T08:52:00Z</dcterms:modified>
  <cp:revision>7</cp:revision>
  <dc:subject/>
  <dc:title>Nazwa przedmiotu: Teoretyczne podstawy wychowania</dc:title>
</cp:coreProperties>
</file>