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: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Podstawy prawa (prawo własności intelektualnej, prawo medyczne, prawo cywilne, prawo pracy)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2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a wiedza z zakresu zagadnień prawnych zdobyta podczas nauki w szkole średni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siadanie wiedzy z zakresu prawa medycznego, cywilnego i prawa pracy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siadanie wiedzy i umiejętności w zakresie odpowiedzialności prawnej związanej z wykonywaniem zawodu fizjoterapeuty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nie wiedzy z podstaw prawa własności intelektualnej, w szczególności prawa autorskiego i wynalazczego oraz odpowiedzialności cywilnej i karnej z nimi związa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 W10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regulacje prawne związane z wykonywaniem zawodu fizjoterapeuty, w tym prawa pacjenta, obowiązki pracodawcy i pracownika, w szczególności wynikające z prawa cywilnego, prawa pracy, ochrony własności przemysłowej i prawa autorskiego, a także zasady  odpowiedzialności cywilnej w praktyce fizjoterapeuty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 xml:space="preserve">A.W14. 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>prawne, etyczne i metodyczne aspekty prowadzenia badań klinicznych oraz rolę fizjoterapeuty w ich prowadzeni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17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  <w:sz w:val="20"/>
                <w:szCs w:val="20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>Zna zasady zatrudniania osób z różnym stopniem niepełnosprawnośc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F.U1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przestrzeganie praw pacj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C1-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prawa pacjenta oraz wykazuje postawę szacunku wobec  pacjenta lub grupy społecznej z zamiarem oddziaływania na ich dobrostan psychiczny i fizyczny. </w:t>
            </w:r>
            <w:r>
              <w:rPr>
                <w:bCs/>
                <w:sz w:val="20"/>
                <w:szCs w:val="20"/>
              </w:rPr>
              <w:t>Dba o prestiż zawodu fizjoterapeut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K2P_KS05S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0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estrzega tajemnicy zawodowej, zasady etyki zawodowej i praw pacjent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C1-C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K2P_KS04S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0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-Roman;Times New Roman" w:hAnsi="Times-Roman;Times New Roman" w:eastAsia="Calibri" w:cs="Times-Roman;Times New Roman"/>
              </w:rPr>
            </w:pPr>
            <w:r>
              <w:rPr>
                <w:rFonts w:eastAsia="Calibri"/>
                <w:sz w:val="20"/>
                <w:szCs w:val="20"/>
              </w:rPr>
              <w:t>Posiada umiejętność stałego dokształcania się</w:t>
            </w:r>
            <w:r>
              <w:rPr>
                <w:rFonts w:eastAsia="Calibri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-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czenie i stosowanie regulacji prawnych dla wykonywania zawodu fizjoterapeu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B. W10., </w:t>
            </w:r>
            <w:r>
              <w:rPr>
                <w:rFonts w:eastAsia="Calibri"/>
              </w:rPr>
              <w:t xml:space="preserve">K2P_KS05S2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.W17.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stawy prawa: cywilnego, pracy w pracy fizjoterapeu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 W10.,</w:t>
            </w:r>
            <w:r>
              <w:rPr>
                <w:rFonts w:eastAsia="Calibri"/>
              </w:rPr>
              <w:t xml:space="preserve"> K2P_KS04S2, K2P_KS05S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dstawy prawa autorskiego, wynalazczego w pracy fizjoterapeu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 W10.,</w:t>
            </w:r>
            <w:r>
              <w:rPr>
                <w:rFonts w:eastAsia="Calibri"/>
              </w:rPr>
              <w:t xml:space="preserve"> K2P_KS04S2, K2P_KS05S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4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12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tawa o zawodzie fizjoterapeu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>B. W10.,</w:t>
            </w:r>
            <w:r>
              <w:rPr>
                <w:rFonts w:eastAsia="Calibri"/>
              </w:rPr>
              <w:t xml:space="preserve"> K2P_KS04S2, K2P_KS05S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a pacj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B. W10., F.W14., </w:t>
            </w:r>
            <w:r>
              <w:rPr>
                <w:rFonts w:eastAsia="Calibri"/>
              </w:rPr>
              <w:t>K2P_KS04S2, K2P_KS05S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zialność cywilna i karna w zawodzie fizjoterapeuty z uwzględnieniem kontratyp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imes-Roman;Times New Roman" w:ascii="Times-Roman;Times New Roman" w:hAnsi="Times-Roman;Times New Roman"/>
              </w:rPr>
              <w:t xml:space="preserve">B. W10., </w:t>
            </w:r>
            <w:r>
              <w:rPr>
                <w:rFonts w:eastAsia="Calibri"/>
              </w:rPr>
              <w:t>K2P_KS04S2, K2P_KS05S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2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W13</w:t>
            </w:r>
          </w:p>
          <w:p>
            <w:pPr>
              <w:pStyle w:val="Normal"/>
              <w:rPr>
                <w:rFonts w:ascii="Times-Roman;Times New Roman" w:hAnsi="Times-Roman;Times New Roman" w:eastAsia="Calibri" w:cs="Times-Roman;Times New Roman"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K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bCs/>
              </w:rPr>
              <w:t>O.U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isem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 konwersatoryjny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1. Kubiak R. Liszewska A., </w:t>
            </w:r>
            <w:r>
              <w:rPr>
                <w:rFonts w:cs="TimesNewRomanPSMT;Times New Roman" w:ascii="TimesNewRomanPSMT;Times New Roman" w:hAnsi="TimesNewRomanPSMT;Times New Roman"/>
                <w:i/>
                <w:iCs/>
                <w:sz w:val="22"/>
                <w:szCs w:val="22"/>
              </w:rPr>
              <w:t>Prawo medyczne dla fizjoterapeutów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, Wydawnictwo C.H. Beck 2020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.R. Kubiak, M. Sieradzka, M. Urbaniak, J.J. Zajdel-Całkowska, T. Zimna, Prawo medyczne w ochronie zdrowia, Meritum, CH Beck 202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2. M. Rzewuski, </w:t>
            </w:r>
            <w:r>
              <w:rPr>
                <w:rFonts w:cs="TimesNewRomanPSMT;Times New Roman" w:ascii="TimesNewRomanPSMT;Times New Roman" w:hAnsi="TimesNewRomanPSMT;Times New Roman"/>
                <w:i/>
                <w:iCs/>
                <w:sz w:val="22"/>
                <w:szCs w:val="22"/>
              </w:rPr>
              <w:t>Prawo cywilne. Podręcznik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, CH Beck 2021 </w:t>
            </w:r>
          </w:p>
          <w:p>
            <w:pPr>
              <w:pStyle w:val="NormalnyWeb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. G. Michniewicz,  </w:t>
            </w:r>
            <w:r>
              <w:rPr>
                <w:rFonts w:cs="TimesNewRomanPSMT;Times New Roman" w:ascii="TimesNewRomanPSMT;Times New Roman" w:hAnsi="TimesNewRomanPSMT;Times New Roman"/>
                <w:i/>
                <w:iCs/>
                <w:sz w:val="22"/>
                <w:szCs w:val="22"/>
              </w:rPr>
              <w:t>Ochrona własności intelektualnej,  zarys wykładu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, CH Beck 2022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J. Duda, </w:t>
            </w:r>
            <w:r>
              <w:rPr>
                <w:rFonts w:cs="TimesNewRomanPSMT;Times New Roman" w:ascii="TimesNewRomanPSMT;Times New Roman" w:hAnsi="TimesNewRomanPSMT;Times New Roman"/>
                <w:i/>
                <w:iCs/>
                <w:sz w:val="22"/>
                <w:szCs w:val="22"/>
              </w:rPr>
              <w:t>Komentarz do ustawy o ochronie zdrowia psychicznego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, wyd. LexisNexis 2012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6:52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7T07:07:00Z</dcterms:modified>
  <cp:revision>10</cp:revision>
  <dc:subject/>
  <dc:title>Nazwa przedmiotu: Teoretyczne podstawy wychowania</dc:title>
</cp:coreProperties>
</file>