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zjoterapia kliniczna w reumatologi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6-6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nowane podstawy kinezyterapii, fizykoterapii oraz anatomii człowieka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charakterystyką chorób reuma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tudentów z celami fizjoterapii reumatologicznej w wybranych jednostkach chorob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skonalenie wcześniej poznanych umiejętności z kinezyterapii.</w:t>
            </w:r>
          </w:p>
        </w:tc>
      </w:tr>
      <w:tr>
        <w:trPr>
          <w:trHeight w:val="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organizacją pracy na oddziale klinicznym, doskonalenie umiejętności w bezpośredniej pracy z pacjen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W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etiologię, patomechanizm, objawy i przebieg dysfunkcji narządu ruchu w zakresie reumatologii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W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fizjologię procesu chorobowego w scodzeniach reumatologicznych zasady opieki i fizjoterapii w reumatolog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.-C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U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6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przeprowadzić testy funkcjonalne przydatne w reumatologii, takie jak ocena stopnia uszkodzenia stawów i ich deformacji, funkcji ręki oraz lokomocji u pacjentów z chorobami reumatologiczny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U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planować, dobierać – w zależności od stanu klinicznego i funkcjonalnego pacjenta – i wykonywać zabiegi z zakresu fizjoterapii u pacjentów z chorobami reumatologicznymi, chorobami przyczepów mięśni, zmianami zwyrodnieniowo wytwórczymi stawów oraz ograniczeniami zakresu ruchu lub pozastawowymi zespołami bólowymi o podłożu reumatycz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U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Potrafi wykonywać pionizację i naukę chodzenia pacjentów z chorobami reumatologicznymi, a także usprawnianie funkcjonalne ręki w chorobie reumatoidal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D.U1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</w:rPr>
              <w:t>P6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instruować pacjentów z chorobami reumatologicznymi w zakresie wykonywania ćwiczeń w domu, sposobu posługiwania się wyrobami medycznymi, w tym poprawiającymi funkcję chwytn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-C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komunikacji międzyludzkiej, zna swoje obowiązki i miejsce w grupie społecznej oraz reprezentuje postawę prospołeczną zarówno w przypadku pracy w zespole badawczym, fizjoterapeutycznym, z grupa pacjentów, jak i w przypadku indywidualnej pracy z pacjent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i praktyczne zdobytych umiejęt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-C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i klasyfikacji wybranych chorób reumatycznych – pierwsza grupa chorób reumat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W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W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.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.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i klasyfikacji wybranych chorób reumatycznych – druga grupa chorób reumatycznych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i klasyfikacji wybranych chorób reumatycznych – trzecia grupa chorób reumat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i klasyfikacja wybranych chorób reumatycznych – dziewiąta grupa chorób reumatycznych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charakterystyka fizjoterapii w reumatologi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Cele i zasady fizjoterapii pacjentów z zesztywniającym zapalenie stawów kręgosłupa oraz reumatoidalnym zapaleniem stawów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i zasady fizjoterapii pacjentów z chorobą zwyrodnieniową oraz osteoporoz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Leczenie operacyjne pacjentów reumatycznych oraz zasady usprawnia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Zaopatrzenie ortopedyczne oraz dodatkowe pacjentów reumaty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"/>
        <w:gridCol w:w="1560"/>
        <w:gridCol w:w="8363"/>
        <w:gridCol w:w="40"/>
      </w:tblGrid>
      <w:tr>
        <w:trPr>
          <w:trHeight w:val="113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 zna i nie rozumie etiologii, patomechanizmów, objawów i przebiegu dysfunkcji narządu ruchu w zakresie reumatologii i nie potrafi w sposób racjonalny stosować fizjoterapi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iewiele zna i rozumie o etiologii, patomechanizmów, objawów i przebiegu dysfunkcji narządu ruchu w zakresie reumatologii i ma trudności w sposób racjonalny stosować fizjoterapi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i rozumie wszystkie zagadnienia związane z etiologią, patomechanizmami, objawami, przyczynami dysfunkcji narządu ruchu w zakresie reumatologii i częściowo potrafi w sposób racjonalny zastosować fizjoterapi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zna i rozumie wszystkie zagadnienia związane z etiologią, patomechanizmami, objawami, przyczynami dysfunkcji narządu ruchu w zakresie reumatologii, w stopniu umożliwiającym racjonalne stosowanie środków fizjoterapii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prezentacje ppt. Pokaz, instrukcja, zajęcia praktyczne, zadania problemow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Zimmermann-Górska I. „Choroby reumatyczn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adowska-Wróblewska M. „Choroby kręgosłupa w praktyce reumatologicznej”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mborski, Brzosko. Reumatologia  praktyczn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ławski A. „Ćwiczenia lecznicze i rekreacja fizyczna w chorobach reumatycznych”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sławski A. „Ćwiczenia lecznicze w chorobach reumatycznych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mermann-Górska I. „Reumatologia Kliniczna I, I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6:25:00Z</dcterms:created>
  <dc:creator>`</dc:creator>
  <dc:description/>
  <cp:keywords/>
  <dc:language>en-US</dc:language>
  <cp:lastModifiedBy>DELL</cp:lastModifiedBy>
  <cp:lastPrinted>2022-12-13T19:55:00Z</cp:lastPrinted>
  <dcterms:modified xsi:type="dcterms:W3CDTF">2023-04-07T07:59:00Z</dcterms:modified>
  <cp:revision>11</cp:revision>
  <dc:subject/>
  <dc:title>Nazwa przedmiotu: Teoretyczne podstawy wychowania</dc:title>
</cp:coreProperties>
</file>